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Miss Mayfield sat brooding at her desk, stroking the tips of her French-nailed fingers across the double-swell of her inflated bosom, cradled tenuously in the hold of a sheer white blouse unbuttoned down to her navel. The only thing keeping the filmy top from parting under the strain of her full tits were the stubbornly hard nipples that capped them. They poked into the fabric like bolts, catching on the button-lines of the open blouse, holding it closed just enough to cover her breasts, but just open enough to bare the half the brown discs of her areolas. Buttons always failed her, but her nips were always reliably hard.</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allowed a hand to fall down the line </w:t>
      </w:r>
      <w:r>
        <w:rPr>
          <w:rFonts w:eastAsia="Cambria" w:cs="Cambria" w:ascii="Cambria" w:hAnsi="Cambria"/>
          <w:color w:val="auto"/>
          <w:sz w:val="24"/>
          <w:szCs w:val="24"/>
          <w:lang w:val="en-AU" w:bidi="en-AU"/>
        </w:rPr>
        <w:t>separating</w:t>
      </w:r>
      <w:r>
        <w:rPr>
          <w:rFonts w:eastAsia="Cambria" w:cs="Cambria" w:ascii="Cambria" w:hAnsi="Cambria"/>
          <w:color w:val="auto"/>
          <w:sz w:val="24"/>
          <w:szCs w:val="24"/>
        </w:rPr>
        <w:t xml:space="preserve"> her breasts, teasing their curving lobes with feathery touches, trying to rouse any kind of stimulation that might clear her head of the anger that had taken hol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That little shit...</w:t>
      </w:r>
      <w:r>
        <w:rPr>
          <w:rFonts w:eastAsia="Cambria" w:cs="Cambria" w:ascii="Cambria" w:hAnsi="Cambria"/>
          <w:color w:val="auto"/>
          <w:sz w:val="24"/>
          <w:szCs w:val="24"/>
        </w:rPr>
        <w:t xml:space="preserve"> she thought, glaring at her computer. The Tracker had poured in with usage updates throughout her tablet's absence, telling her everything that the little fuck had been doing. The log was hundreds of lines long, and detailed the transformations of over a dozen women at that tame frat-fest they had called a party.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Jake had hardly been smart about his newfound powers, allowing so much to go wrong. Vernon was looking over the tablet now, rechecking its circuits for signs of damage. It had repaired itself during the reset, but that did not guarantee a clean bill of health. Its programming possessed an advanced logic that could have been altered during the transit through realities. Lines of code could have reassembled slightly out of alignment and thus bring new and </w:t>
      </w:r>
      <w:r>
        <w:rPr>
          <w:rFonts w:eastAsia="Cambria" w:cs="Cambria" w:ascii="Cambria" w:hAnsi="Cambria"/>
          <w:color w:val="auto"/>
          <w:sz w:val="24"/>
          <w:szCs w:val="24"/>
          <w:lang w:val="en-AU" w:bidi="en-AU"/>
        </w:rPr>
        <w:t>unforeseen</w:t>
      </w:r>
      <w:r>
        <w:rPr>
          <w:rFonts w:eastAsia="Cambria" w:cs="Cambria" w:ascii="Cambria" w:hAnsi="Cambria"/>
          <w:color w:val="auto"/>
          <w:sz w:val="24"/>
          <w:szCs w:val="24"/>
        </w:rPr>
        <w:t xml:space="preserve"> consequence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At least the disaster put it through its paces... though I'll never get over that feeling of helplessness, doomed to watch from a distance until he made a mistake. I should have had a contingency plan for something like this... damn my cunt...</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Her cunt had created this problem in the first place. If she hadn't chosen the strange boy to give her a relaxation fuck in this very office, he might never had been able to snatch the computer from her desk while she was recovering from an orgasm.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Oh... I can't stay mad at you...</w:t>
      </w:r>
      <w:r>
        <w:rPr>
          <w:rFonts w:eastAsia="Cambria" w:cs="Cambria" w:ascii="Cambria" w:hAnsi="Cambria"/>
          <w:color w:val="auto"/>
          <w:sz w:val="24"/>
          <w:szCs w:val="24"/>
        </w:rPr>
        <w:t xml:space="preserve"> she pouted, thinking of the wet folds between her legs, recalling again how the young man had looked in his smart little delivery boy uniform. The cliché had been too perfect to pass up, and it </w:t>
      </w:r>
      <w:r>
        <w:rPr>
          <w:rFonts w:eastAsia="Cambria" w:cs="Cambria" w:ascii="Cambria" w:hAnsi="Cambria"/>
          <w:i/>
          <w:iCs/>
          <w:color w:val="auto"/>
          <w:sz w:val="24"/>
          <w:szCs w:val="24"/>
        </w:rPr>
        <w:t>had</w:t>
      </w:r>
      <w:r>
        <w:rPr>
          <w:rFonts w:eastAsia="Cambria" w:cs="Cambria" w:ascii="Cambria" w:hAnsi="Cambria"/>
          <w:color w:val="auto"/>
          <w:sz w:val="24"/>
          <w:szCs w:val="24"/>
        </w:rPr>
        <w:t xml:space="preserve"> been fu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looked down over her half-clad tits at her hairless pussy, framed by her toned thighs under a tight plastic micro-skirt. She lifted a flexible leg and propped a spike-heeled foot on the desk, the action lifting her tiny skirt and revealing her wet sex. Thinking perhaps that she had been rash in blaming her pussy, and acknowledging that, yes, she would most certainly allow her raging libido to get the best of her again—there was no fun in chastity, after all—she began stroking the petals of her flower with soothing stroke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Opening her desk drawer, she settled quickly on her thickest, longest vibrator, a seven-inch monster as thick as a soda can, and eased in for a cathartic angry fuck.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Yet as soon as she pressed the knob of the vibrator's head to her lips, the office phone chimed with a beep.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Yes?" she responded, holding down the intercom button, biting her lip as she waited on the edge of a good plung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t's Vernon calling," Jane, her buxom, girlishly-voiced secretary told her. "He says he has finished servicing the tablet. It's ready to pick up at any tim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bloomed with warm glee at the new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n she looked at the vibrator in her hand, poised at the entrance of her womanhood, ready to slide in at the push of a finger.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Do I really want to leave and go to the lab?</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understood that she had only just been considering the wisdom of using the tablet sparingly, but then again, her pussy made her think differently. She liked power, and power was no good unless one used i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Please have him send it here, my pet," she told Jane, releasing her finger from the phon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Her tablet appeared on her desk in a clattering puff of atom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ank you, sweetie, I've got it," Catherine called, confirming its arrival to her secretary, who would shortly relay the message to Verno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dropped the vibe on the cushion between her thighs and lowered her legs from the desk, focused now on the computer lying in front of her keyboar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I never get tired of that...</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marveled at the "return to home" function. Then she frowned. </w:t>
      </w:r>
      <w:r>
        <w:rPr>
          <w:rFonts w:eastAsia="Cambria" w:cs="Cambria" w:ascii="Cambria" w:hAnsi="Cambria"/>
          <w:i/>
          <w:iCs/>
          <w:color w:val="auto"/>
          <w:sz w:val="24"/>
          <w:szCs w:val="24"/>
        </w:rPr>
        <w:t>I should code some kind of locator feature.</w:t>
      </w:r>
      <w:r>
        <w:rPr>
          <w:rFonts w:eastAsia="Cambria" w:cs="Cambria" w:ascii="Cambria" w:hAnsi="Cambria"/>
          <w:color w:val="auto"/>
          <w:sz w:val="24"/>
          <w:szCs w:val="24"/>
        </w:rPr>
        <w:t xml:space="preserve"> Though it was possible to send the tablet "away" with the right tap of a finger, there was no way to "call" it to one's location by using another machine. Perhaps Vernon would be so kind as to code a program for her desktop computer. It would go a long way to preventing theft in the future. She picked up a pen and scrawled a note on the desk to remind her.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That's what all this testing is for, right?</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Finishing the note, she picked the tablet up and held it to her chest, her large bosom providing a warm embrace. So soon after losing the thing, she was still glowing with maternal instinct each time she held i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That fucking douche...</w:t>
      </w:r>
      <w:r>
        <w:rPr>
          <w:rFonts w:eastAsia="Cambria" w:cs="Cambria" w:ascii="Cambria" w:hAnsi="Cambria"/>
          <w:color w:val="auto"/>
          <w:sz w:val="24"/>
          <w:szCs w:val="24"/>
        </w:rPr>
        <w:t xml:space="preserve"> she sighed, placing the tablet back on her desk. She resumed poring over the Tracker log displayed on the screen of the desktop, shaking her head as her eyes moved down the lis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Jake's use of the tablet had been amateurish at best. Within the two real-time days he had possessed the thing, he had only scratched the surface of its capabilities. He had obviously had some idea of its workings beyond the slider screen, that much was obvious. Through fumbling with the interface he'd come across the exclusion function and added himself to the list, the list of people whose awareness of its reality warping effects was to be maintained. It was only through that small iota of wisdom that he'd been able to have complete awareness of the changes he inflicted on those around him, not to mention his memories of the day that had been reset when the tablet blue-screened and started over, finding the fabric of space-time too much of a mess to salvage. She had to give him credit for tha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re was a flip side to that coi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t had been monumentally stupid, or arrogant to the point of hubris, that he had not erased Catherine or Vernon from the same list. He could easily have done so; their names had been right there on the screen. Had he done that, Catherine would have been at his mercy. She had not locked her file; she did not </w:t>
      </w:r>
      <w:r>
        <w:rPr>
          <w:rFonts w:eastAsia="Cambria" w:cs="Cambria" w:ascii="Cambria" w:hAnsi="Cambria"/>
          <w:i/>
          <w:iCs/>
          <w:color w:val="auto"/>
          <w:sz w:val="24"/>
          <w:szCs w:val="24"/>
        </w:rPr>
        <w:t>want</w:t>
      </w:r>
      <w:r>
        <w:rPr>
          <w:rFonts w:eastAsia="Cambria" w:cs="Cambria" w:ascii="Cambria" w:hAnsi="Cambria"/>
          <w:color w:val="auto"/>
          <w:sz w:val="24"/>
          <w:szCs w:val="24"/>
        </w:rPr>
        <w:t xml:space="preserve"> to lock her file. If she had been removed from the list by the time she found him, he could have changed her beyond measure without her realizing it. Vernon could have ended up a simpering little sexpot as well, incapable of handling the boy physically, and never known. The young man had probably been kicking himself at not taking that small precaution, though Catherine had never cared to ask him how he felt when she and Vernon had stormed in and demanded the tablet from his han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I'll have to be more discreet about the parts I order as well.</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could not say that Jake had been unintelligent when it came to technology. Socially inept, slow to think on his feet, afflicted with a misplaced sense of superiority and </w:t>
      </w:r>
      <w:r>
        <w:rPr>
          <w:rFonts w:eastAsia="Cambria" w:cs="Cambria" w:ascii="Cambria" w:hAnsi="Cambria"/>
          <w:color w:val="auto"/>
          <w:sz w:val="24"/>
          <w:szCs w:val="24"/>
          <w:lang w:val="en-AU" w:bidi="en-AU"/>
        </w:rPr>
        <w:t>short-sightedness</w:t>
      </w:r>
      <w:r>
        <w:rPr>
          <w:rFonts w:eastAsia="Cambria" w:cs="Cambria" w:ascii="Cambria" w:hAnsi="Cambria"/>
          <w:color w:val="auto"/>
          <w:sz w:val="24"/>
          <w:szCs w:val="24"/>
        </w:rPr>
        <w:t xml:space="preserve">, sure, but not technological illiteracy.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From Vernon's lengthy interrogation, she had learned that Jake had been employed at her parts supplier and become interested in her purchasing habits. At some point it had become apparent to him that she was building something with great potential. He quickly began to acquire similar parts of his own. After Vernon had beat all the answers out of the boy, he and Catherine had taken a trip to his home in an apartment block on the east side of the city, where they found that he'd constructed a crude facsimile of her machine out of an old synthesizer board. No easy feat, considering he'd only been working off the list of parts that he could find in her account records. How to put them together was something he'd figured out all on his ow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at must have been why, for her </w:t>
      </w:r>
      <w:r>
        <w:rPr>
          <w:rFonts w:eastAsia="Cambria" w:cs="Cambria" w:ascii="Cambria" w:hAnsi="Cambria"/>
          <w:color w:val="auto"/>
          <w:sz w:val="24"/>
          <w:szCs w:val="24"/>
          <w:lang w:val="en-AU" w:bidi="en-AU"/>
        </w:rPr>
        <w:t>latest</w:t>
      </w:r>
      <w:r>
        <w:rPr>
          <w:rFonts w:eastAsia="Cambria" w:cs="Cambria" w:ascii="Cambria" w:hAnsi="Cambria"/>
          <w:color w:val="auto"/>
          <w:sz w:val="24"/>
          <w:szCs w:val="24"/>
        </w:rPr>
        <w:t xml:space="preserve"> order of spares, he'd come posing as a delivery boy. He'd come up against a wall. His analog machine was what she called "dumb." Hardware requirements were something he could glean from Catherine's past shipment records, but software... that was something else entirely. To have any understanding of that he needed access to her offic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rein lay the </w:t>
      </w:r>
      <w:r>
        <w:rPr>
          <w:rFonts w:eastAsia="Cambria" w:cs="Cambria" w:ascii="Cambria" w:hAnsi="Cambria"/>
          <w:color w:val="auto"/>
          <w:sz w:val="24"/>
          <w:szCs w:val="24"/>
          <w:lang w:val="en-AU" w:bidi="en-AU"/>
        </w:rPr>
        <w:t>genesis</w:t>
      </w:r>
      <w:r>
        <w:rPr>
          <w:rFonts w:eastAsia="Cambria" w:cs="Cambria" w:ascii="Cambria" w:hAnsi="Cambria"/>
          <w:color w:val="auto"/>
          <w:sz w:val="24"/>
          <w:szCs w:val="24"/>
        </w:rPr>
        <w:t xml:space="preserve"> of his plan to pose as her deliveryman and steal her life's work. From there he embarked on a young boy's </w:t>
      </w:r>
      <w:r>
        <w:rPr>
          <w:rFonts w:eastAsia="Cambria" w:cs="Cambria" w:ascii="Cambria" w:hAnsi="Cambria"/>
          <w:color w:val="auto"/>
          <w:sz w:val="24"/>
          <w:szCs w:val="24"/>
          <w:lang w:val="en-AU" w:bidi="en-AU"/>
        </w:rPr>
        <w:t>libido-driven</w:t>
      </w:r>
      <w:r>
        <w:rPr>
          <w:rFonts w:eastAsia="Cambria" w:cs="Cambria" w:ascii="Cambria" w:hAnsi="Cambria"/>
          <w:color w:val="auto"/>
          <w:sz w:val="24"/>
          <w:szCs w:val="24"/>
        </w:rPr>
        <w:t xml:space="preserve"> attempt at usurping the power that only Catherine could rightly hold.</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And paid for i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 xml:space="preserve">I was lucky. He must have known that I would figure out he was the </w:t>
      </w:r>
      <w:r>
        <w:rPr>
          <w:rFonts w:eastAsia="Cambria" w:cs="Cambria" w:ascii="Cambria" w:hAnsi="Cambria"/>
          <w:i/>
          <w:iCs/>
          <w:color w:val="auto"/>
          <w:sz w:val="24"/>
          <w:szCs w:val="24"/>
          <w:lang w:val="en-AU" w:bidi="en-AU"/>
        </w:rPr>
        <w:t>thief.</w:t>
      </w:r>
      <w:r>
        <w:rPr>
          <w:rFonts w:eastAsia="Cambria" w:cs="Cambria" w:ascii="Cambria" w:hAnsi="Cambria"/>
          <w:i/>
          <w:iCs/>
          <w:color w:val="auto"/>
          <w:sz w:val="24"/>
          <w:szCs w:val="24"/>
        </w:rPr>
        <w:t>.. he could have done so many things differently... he could have consolidated his position before venturing out on a lust-crazed transformation binge... ugh, men can be so stupid. He must have been too excited to control himself, thinking with his fucking cock.</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s pussy tingled as she recalled Jake stripped bare in the broom closet, Vernon holding him by the scruff of his neck, while she had been standing before him in shock at the sight of the flaccid member hanging halfway down to his knee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Sure he was a twerp, but his dick... so alluring... the way it swung and twitched...</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hadn't felt the slightest desire to feel that cock inside her, or at all tempted to wrap her lips around it. But the sight of it had stirred her creative juices, and in a queer way a touch of envy. She loved being a woman, but it was an inescapable and unspoken rule that big cocks were associated with power.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 xml:space="preserve">The power of it, the ability to get inside someone... the unquestioned society-wide bias towards sex that stipulates that the penis penetrates the woman. No one but womyn ever suggest that the woman engulfs the man and holds him in her power. The cock fucks the pussy. The cock has the power.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Not that Catherine was thinking of crossing any lines, not by any measure. She was a woman; she had no more desire to be a man than a human has to be a dog. But back there, in the broom closet, she couldn't help but be inspired to come up with ways of making the human reproductive system better, more than what it naturally wa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glanced over at her office bookshelf, where one of the shelves had been converted into an aquarium. Its resident octopus was curled into a formless shape in one corner, its infinitely prehensile tentacles splayed in undulating curves on the glas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He could have done better... like the octopus.</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 octopus represented intelligence over strength, and infinite </w:t>
      </w:r>
      <w:r>
        <w:rPr>
          <w:rFonts w:eastAsia="Cambria" w:cs="Cambria" w:ascii="Cambria" w:hAnsi="Cambria"/>
          <w:color w:val="auto"/>
          <w:sz w:val="24"/>
          <w:szCs w:val="24"/>
          <w:lang w:val="en-AU" w:bidi="en-AU"/>
        </w:rPr>
        <w:t>adaptability.</w:t>
      </w:r>
      <w:r>
        <w:rPr>
          <w:rFonts w:eastAsia="Cambria" w:cs="Cambria" w:ascii="Cambria" w:hAnsi="Cambria"/>
          <w:color w:val="auto"/>
          <w:sz w:val="24"/>
          <w:szCs w:val="24"/>
        </w:rPr>
        <w:t xml:space="preserve"> It represented the difference between Jake's limited imagination and Catherine's creative impulse to enhance the human form, to craft it in ways that took it out of the realm of the everyday and into the realm of the truly inspired and uniqu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reached over the desk to her phone and called "Jane" into her offic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Her secretary entered timidly with her eyes to the floor. Catherine smiled as she took in the sight of her new employee, her garishly made-up face radiating fearful adoration. The girl was confused as to what Catherine wanted, but entered without protest, obedient to her divine Mistress. She minced inches at a time atop spiked ballet slippers, her slender legs held tight together by the hold of a hobble skirt cinched around her calves, split up the front and bound tight with crossing laces up to her thighs. Above that, the split in the skirt opened into a round window on her smooth pussy, the hairless V between her legs presented like a gift, the waiting folds between those tightly restrained thighs a special prize worth unwrapping.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Catherine smiled as the once-boy wiggled up to her desk, prim and proper in her ankle-length plastic skirt and filmy cream blouse, her thin-waisted hourglass shape bisected by a thick leather belt around the narrowest point of her midsection, above which the tucked-in blouse billowed out around the swollen shapes of her swinging bosom, and below which the plastic skirt flared out like a coat of paint around her birthing hips and bootylicious pear-shaped bottom. The once sullen man looked quite the radiant young slut, perfect for the role Catherine had given her, which was both secretary and cunt slave. The tightly bunned brown hair said business, but those inflated and slightly parted lips screamed, "let me lick your pussy."</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Yes, Mistress. You wanted me?" Jane asked, her voice singing with high girlish tone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 was thinking about you," Catherine admitted. "You have inspired me. I want you to participate in a little experiment. Would you like tha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had no doubt that Jane would. When she had created her new secretary, she had throttled the former man's submissiveness, agreeableness, and eagerness to their highest settings. The new woman took all questions as though they were command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Anything to make you happy," the woman replied, her cheeks spreading into a wide smil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cleared the space in front of her, shifting papers to one side and her keyboard up against the screen of her desktop computer, its tracker feed running in the background. Splaying her hand over her tablet, she positioned it front and center and brought up Jane's fil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ll need to make some space," Catherine commented, tapping the screen. Jane's skirt frayed at the bottom and disintegrated, splitting up the length of her legs with dozens of tears, flakes of plastic floating away like paper ash and fading to nothing in the air, never touching the ground. Laces pulled apart with a sharp release, snapping away as the tension came out of them. The hole in the skirt around Jane's crotch shrank to a tightened pupil, then sealed over completely.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 hobble skirt shortened piece by jagged piece into a plastic micro-mini until its hem was left tight and short around the swell of the secretary's hips, long enough only by </w:t>
      </w:r>
      <w:r>
        <w:rPr>
          <w:rFonts w:eastAsia="Cambria" w:cs="Cambria" w:ascii="Cambria" w:hAnsi="Cambria"/>
          <w:color w:val="auto"/>
          <w:sz w:val="24"/>
          <w:szCs w:val="24"/>
          <w:lang w:val="en-AU" w:bidi="en-AU"/>
        </w:rPr>
        <w:t>millimeters</w:t>
      </w:r>
      <w:r>
        <w:rPr>
          <w:rFonts w:eastAsia="Cambria" w:cs="Cambria" w:ascii="Cambria" w:hAnsi="Cambria"/>
          <w:color w:val="auto"/>
          <w:sz w:val="24"/>
          <w:szCs w:val="24"/>
        </w:rPr>
        <w:t xml:space="preserve"> to shield the woman's cunt from view.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Please," Jane enthused obliviously, "do whatever you think is necessary. I'll wait for you to star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This is going to take some doing.</w:t>
      </w:r>
      <w:r>
        <w:rPr>
          <w:rFonts w:eastAsia="Cambria" w:cs="Cambria" w:ascii="Cambria" w:hAnsi="Cambria"/>
          <w:color w:val="auto"/>
          <w:sz w:val="24"/>
          <w:szCs w:val="24"/>
        </w:rPr>
        <w:t xml:space="preserve"> Catherine grinned, rubbing her hands together and cracking her knuckles. The tablet had no parameters for what she had in mind, so she would need to give it a few instructions and load them into the parser.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t was best to focus on functions and benefits when teaching the machine a new trick. The more detail you went into, the more unintended consequences there would be as the program tried to satisfy each specific requirement. Vague was best. Too detailed a description was actually a bad thing; giving the logic circuits the gist of what was required was better, because it left the artificial intelligence wiggle room to transform a target body in the way that was desired yet still modify the result to blend it </w:t>
      </w:r>
      <w:r>
        <w:rPr>
          <w:rFonts w:eastAsia="Cambria" w:cs="Cambria" w:ascii="Cambria" w:hAnsi="Cambria"/>
          <w:color w:val="auto"/>
          <w:sz w:val="24"/>
          <w:szCs w:val="24"/>
          <w:lang w:val="en-AU" w:bidi="en-AU"/>
        </w:rPr>
        <w:t>seamlessly</w:t>
      </w:r>
      <w:r>
        <w:rPr>
          <w:rFonts w:eastAsia="Cambria" w:cs="Cambria" w:ascii="Cambria" w:hAnsi="Cambria"/>
          <w:color w:val="auto"/>
          <w:sz w:val="24"/>
          <w:szCs w:val="24"/>
        </w:rPr>
        <w:t xml:space="preserve"> with the rest of the target's biology.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There...</w:t>
      </w:r>
      <w:r>
        <w:rPr>
          <w:rFonts w:eastAsia="Cambria" w:cs="Cambria" w:ascii="Cambria" w:hAnsi="Cambria"/>
          <w:color w:val="auto"/>
          <w:sz w:val="24"/>
          <w:szCs w:val="24"/>
        </w:rPr>
        <w:t xml:space="preserve"> Catherine sighed with satisfaction as the new parameters were loaded and accepted. She was shortly prompted to define the slider variabl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Length," Catherine mused aloud, defining the value with a tap of her long-nailed finger.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m sorry, Mistress. I didn't hear," Jane said politely, bending forward with her hands clasped in front of her, thinking perhaps that drawing closer might make Catherine's instructions more audibl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Just talking to myself, my pet," Catherine smirked, looking up briefly.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Jane nodded with patience and stared into the distance, awaiting her mistress's next comman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paused for a moment, musing silently on the length parameter. She wondered how long each interval should indicate. </w:t>
      </w:r>
      <w:r>
        <w:rPr>
          <w:rFonts w:eastAsia="Cambria" w:cs="Cambria" w:ascii="Cambria" w:hAnsi="Cambria"/>
          <w:i/>
          <w:iCs/>
          <w:color w:val="auto"/>
          <w:sz w:val="24"/>
          <w:szCs w:val="24"/>
        </w:rPr>
        <w:t>10 centimeters?</w:t>
      </w:r>
      <w:r>
        <w:rPr>
          <w:rFonts w:eastAsia="Cambria" w:cs="Cambria" w:ascii="Cambria" w:hAnsi="Cambria"/>
          <w:color w:val="auto"/>
          <w:sz w:val="24"/>
          <w:szCs w:val="24"/>
        </w:rPr>
        <w:t xml:space="preserve"> 10 felt like a good round number. However... with the slider values topping out at 9, an interval of 11.1 centimeters would provide just shy of a meter when the slider was topped out. That also felt </w:t>
      </w:r>
      <w:r>
        <w:rPr>
          <w:rFonts w:eastAsia="Cambria" w:cs="Cambria" w:ascii="Cambria" w:hAnsi="Cambria"/>
          <w:color w:val="auto"/>
          <w:sz w:val="24"/>
          <w:szCs w:val="24"/>
          <w:lang w:val="en-AU" w:bidi="en-AU"/>
        </w:rPr>
        <w:t>desirable.</w:t>
      </w:r>
      <w:r>
        <w:rPr>
          <w:rFonts w:eastAsia="Cambria" w:cs="Cambria" w:ascii="Cambria" w:hAnsi="Cambria"/>
          <w:color w:val="auto"/>
          <w:sz w:val="24"/>
          <w:szCs w:val="24"/>
        </w:rPr>
        <w:t xml:space="preserv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A meter is a good length. A solid unit of measurement.</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finalized the adjustment and allowed the machine to process the request. After a few seconds the </w:t>
      </w:r>
      <w:r>
        <w:rPr>
          <w:rFonts w:eastAsia="Cambria" w:cs="Cambria" w:ascii="Cambria" w:hAnsi="Cambria"/>
          <w:color w:val="auto"/>
          <w:sz w:val="24"/>
          <w:szCs w:val="24"/>
          <w:lang w:val="en-AU" w:bidi="en-AU"/>
        </w:rPr>
        <w:t>program</w:t>
      </w:r>
      <w:r>
        <w:rPr>
          <w:rFonts w:eastAsia="Cambria" w:cs="Cambria" w:ascii="Cambria" w:hAnsi="Cambria"/>
          <w:color w:val="auto"/>
          <w:sz w:val="24"/>
          <w:szCs w:val="24"/>
        </w:rPr>
        <w:t xml:space="preserve"> issued a report describing that the new slider had been created and was ready for activation. The value was set at 11.1 centimeters, with a standard deviation of 0.7 centimeters per interval to simulate natural biological variation and prevent mass-affected targets from turning out completely identical.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How long are your legs?" Catherine suddenly asked, looking up from the tablet, her spectacled eyes scrutinizing Jane's leggy form.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Jane glanced down at herself, frowning with </w:t>
      </w:r>
      <w:r>
        <w:rPr>
          <w:rFonts w:eastAsia="Cambria" w:cs="Cambria" w:ascii="Cambria" w:hAnsi="Cambria"/>
          <w:color w:val="auto"/>
          <w:sz w:val="24"/>
          <w:szCs w:val="24"/>
          <w:lang w:val="en-AU" w:bidi="en-AU"/>
        </w:rPr>
        <w:t>ignorance.</w:t>
      </w:r>
      <w:r>
        <w:rPr>
          <w:rFonts w:eastAsia="Cambria" w:cs="Cambria" w:ascii="Cambria" w:hAnsi="Cambria"/>
          <w:color w:val="auto"/>
          <w:sz w:val="24"/>
          <w:szCs w:val="24"/>
        </w:rPr>
        <w:t xml:space="preserv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m not sure, Mistress. I'm 5-foot-2 tall, so..."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157 centimeters, so 85 for the legs?" Catherine estimated, eyeballing the secretary's length. "Let's call it 80, from crotch to toe."</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at sounds like a good estimate. Is this part of the experimen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Yes," Catherine informed her. "Could you spread your legs a littl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Jane shifted obediently, her high heels clicking on the floor as she spaced her legs shoulder width apar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A little wider," Catherine requested, gesturing with her hand. Jane obeyed, shuffling her feet farther, the hem of her skirt rising on her legs as they spread, her sex easily seen at the top of the gap between her legs, glistening wetly. "That's far enough," Catherine commanded when the girl's feet were roughly one and a half shoulder widths apart, as the eyeball judge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She reclined in her chair, ready, withdrawing a hand to clasp the length of the vibrator she'd left on the chair between her legs. She gripped it, brought it to life with her thumb, and rubbed its humming head into her folds...</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And pushed the "initiate" button on the table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Jane rose on her toes, gasping, hands coming together around her pussy. The young secretary curled her head back, eyes crossed, a sheen of sweat spreading across her ski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began to moan at almost the same time, guiding the length of the vibrator into her wet hole, feeling the rippling influence of its length reverberating up through her cunt. Tingling, teasing tensions and spasms erupted in her pussy, traveling up through her body as a powerful uterine orgasm burst with liquid warmth through her flesh.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navigated the phallus by feel alone, her gaze locked on the transforming girl before her, watching Jane's vulva pulsing under curled fingers, her pussy lips spreading into a thick pout between the puffy folds of her outer labia.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She's mine... all mine... for whatever I desire...</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Jake's capture had been a blessing, Catherine now knew. What more perfect guinea pig than one who was outside the scope of her research, someone who was not Amy or her classmates. She could manipulate and transform Jane at will, in private, testing new and creative ways of enhancing the human form.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Mine.</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cam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All mine...</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came again, her pussy spasming like she'd never known before, roiling with rippling contractions far up into her body, flexing hard around the shaft. With a gasp Catherine almost lost her grip on the thing, the thick rod being sucked up into her in her passion. She held onto it with the tips of her fingers, pulling hard, until the vibrating rod slipped out of her with a wet pop of suctio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Oh, my..." Catherine panted, grabbing the edge of her desk for support, the strength of her pleasure a welcome surpris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Please, Mistress..." Jane quaked, "tell me what you want me to do."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swallowed and took a moment to compose herself. At length, she found some strength to speak a command, her eyes fluttering with half-lidded lus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ow me your cunt," she ordered. "All of i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Jane blushed demurely, plucking at the hem of her skirt with dainty fingers. The girl pulled deftly upon the plastic, hiking the skirt over her wide hips until it was bunched up under the belt ringing her waist. With trembling, delicate fingers she stroked the flesh on her lower body down to her mound, her vulva bulging and spreading apar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Opening.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 supple flesh around the girl's pussy opened like the lids of an eye, revealing the pink moistness beneath, which with a thrust emerged from her body at the head of a smooth stalk of flesh. The prehensile stem extruded from its sheath deep within her body, descending between her legs until it almost touched the floor, where at its full length the fold ringing its hilt vanished as the skin of her </w:t>
      </w:r>
      <w:r>
        <w:rPr>
          <w:rFonts w:eastAsia="Cambria" w:cs="Cambria" w:ascii="Cambria" w:hAnsi="Cambria"/>
          <w:color w:val="auto"/>
          <w:sz w:val="24"/>
          <w:szCs w:val="24"/>
          <w:lang w:val="en-AU" w:bidi="en-AU"/>
        </w:rPr>
        <w:t>vulva</w:t>
      </w:r>
      <w:r>
        <w:rPr>
          <w:rFonts w:eastAsia="Cambria" w:cs="Cambria" w:ascii="Cambria" w:hAnsi="Cambria"/>
          <w:color w:val="auto"/>
          <w:sz w:val="24"/>
          <w:szCs w:val="24"/>
        </w:rPr>
        <w:t xml:space="preserve"> puled taut, the trunk blending seamlessly into the tapering V of her crux.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Move it around for m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Jane flexed the trunk, sending a ripple of contractions down its length. She deftly curled it against itself and rolled it up, and for a moment Catherine imagined the girl would unfurl it with a snap and blow a loud toot with it, like a party hor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ow me what you can do," Catherine commande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Jane curled her stem around her leg, squeezing the soft flesh of her thigh with milking contractions, then released. She lifted her stalk and coiled it around her hips, the smooth flesh-toned stalk of flesh wrapping one and a half times around her tiny waist, its blushing snatch appearing from around the left side of her body, as if peeking out from some hiding plac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Lick it," Catherine told her.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A flicker of lustful joy flashed across Jane's face and she obeyed, her vaginal stem falling slack between her legs before curling up for another rise. Jane snaked the entrance to her womanhood up the front of her body, slotting its appendage between the round shapes of her tits, forcing the blouse to sink between them as she mimicked a tit-fuck. With a yearning stretch she brought her own sex up to the level of her chin, the stalk thinning slightly as it made the reach, and craned her head to draw her tongue softly between the fold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Jane moaned unabashedly, pushing her tongue into her own sex with dopey-eyed contentment.</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Just like an octopus... nature has much to teach us about self-improvement.</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Does that please you, Mistress?" the obedient girl aske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Yes..." Catherine puffed, flustered and amazed by the display. "That is all I needed to see. You may go back to your work."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ank you, Mistress, for letting me please you," the girl blushed, her eyes fluttering.  "Also, do not forget that you have an appointment with the real estate agents today, about the sale of the lot on Industrial Avenue." She lowered her stem and let it relax to her ankles, then retracted it with a pulsing flex that undulated up its length until her pussy lips rose to sit flush within the pinkish swell of her vulva.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You'd hardly know it was there...</w:t>
      </w:r>
      <w:r>
        <w:rPr>
          <w:rFonts w:eastAsia="Cambria" w:cs="Cambria" w:ascii="Cambria" w:hAnsi="Cambria"/>
          <w:color w:val="auto"/>
          <w:sz w:val="24"/>
          <w:szCs w:val="24"/>
        </w:rPr>
        <w:t xml:space="preserve"> Catherine mused, impressed by the machine's work. Aside from a crease ringing Jane's pussy where the skin of the vulva </w:t>
      </w:r>
      <w:r>
        <w:rPr>
          <w:rFonts w:eastAsia="Cambria" w:cs="Cambria" w:ascii="Cambria" w:hAnsi="Cambria"/>
          <w:color w:val="auto"/>
          <w:sz w:val="24"/>
          <w:szCs w:val="24"/>
          <w:lang w:val="en-AU" w:bidi="en-AU"/>
        </w:rPr>
        <w:t>subducted</w:t>
      </w:r>
      <w:r>
        <w:rPr>
          <w:rFonts w:eastAsia="Cambria" w:cs="Cambria" w:ascii="Cambria" w:hAnsi="Cambria"/>
          <w:color w:val="auto"/>
          <w:sz w:val="24"/>
          <w:szCs w:val="24"/>
        </w:rPr>
        <w:t xml:space="preserve"> into the body, from where the sheath-like skin of the trunk folded up into the torso, there was hardly a way to know of the girl's new ability by sight alone. The withdrawal and retraction was seamless, the beautiful form of her mound and pussy largely unblemished by the chang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Jane left with a bow, her bum wagging as she shifted the skirt back over her ass, using her swinging gait to help it down around her hip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Alone again, Catherine reclined into her chair, opening her thighs and sliding a hand down the split of her sex.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Ooooh..." She jumped with a whispered yelp, her pussy throbbing against her han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frowned, examining her blushing sex. </w:t>
      </w:r>
      <w:r>
        <w:rPr>
          <w:rFonts w:eastAsia="Cambria" w:cs="Cambria" w:ascii="Cambria" w:hAnsi="Cambria"/>
          <w:i/>
          <w:iCs/>
          <w:color w:val="auto"/>
          <w:sz w:val="24"/>
          <w:szCs w:val="24"/>
        </w:rPr>
        <w:t>I must have bruised myself in my eagerness.</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decided to give her pussy a rest and use some of her thinner vibes for a while. As much fun as a good stretch from the big yellow monster was, the thing could really do some damage if used too enthusiastically.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rose from her chair and rounded her desk, and was only just </w:t>
      </w:r>
      <w:r>
        <w:rPr>
          <w:rFonts w:eastAsia="Cambria" w:cs="Cambria" w:ascii="Cambria" w:hAnsi="Cambria"/>
          <w:color w:val="auto"/>
          <w:sz w:val="24"/>
          <w:szCs w:val="24"/>
          <w:lang w:val="en-AU" w:bidi="en-AU"/>
        </w:rPr>
        <w:t>retrieving</w:t>
      </w:r>
      <w:r>
        <w:rPr>
          <w:rFonts w:eastAsia="Cambria" w:cs="Cambria" w:ascii="Cambria" w:hAnsi="Cambria"/>
          <w:color w:val="auto"/>
          <w:sz w:val="24"/>
          <w:szCs w:val="24"/>
        </w:rPr>
        <w:t xml:space="preserve"> a cool pack from her mini-fridge when there was a beep from her desk phon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Amy is... ooh... here to see...uh... ummmm... see you, Mistress," Jane groaned through the intercom.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end her in, sweetie." Catherine smiled through the phon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A moment passed before Amy's entry, which Jane filled with muffled squeaks and mews that could be heard through the door.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Eventually the knob rattled with a tur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Amy entered, wiping slick moisture from her mouth, clad in her favorite dress: a neon pink spaghetti-strapped slip with black frilling around the bust and hemlines, made sheer to show off the nude lines of her body whilst hiding all detail. A legal requirement, really. It was about as nude as Amy was allowed to get outside the bedroom.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weetie!" Catherine beamed, crossing her office to wrap the young whore in a welcoming hug, their breasts meeting between them in a warm, soft crush.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You know I can't stay away from you," Amy replied coyly, her smile hinting at something wicked. "Your new secretary is fantastic."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Her pussy is something else, isn't it?" Catherine asked with knowing pride. "What can I do for you?" She rounded the desk and sank into her chair, pushing the cool-bag up under her skirt to soothe her pussy with its icy touch.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Amy hesitated, as if nervous to make her reques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ome on, sweetie, out with it," Catherine urged softly.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 want to head out to Club Venus tonight..." the girl revealed, twirling a strand of platinum hair that had fallen down the side of her face, the rest of it pulled tight into a high ponytail that fell down to the small of her back.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laughe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You don't have to ask me," she reminded the girl, grinning at the endearing display of submissivenes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Yes... but..." Amy reached between her breasts, retrieved a roll of bills and put it down on the head of Catherine's desk.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noticed the girl's eyes lingering on the tablet. She tented a hand over i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You want to take the computer with you," Catherine observe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Only for myself," Amy insisted, hopping onto the balls of her feet. "I remember what you taught me, I do."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mulled the idea over.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She can be trusted... and I do have to see the real estate agents anyway. That will take a few hours. I suppose...</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 only just got it back," Catherine stated protectively. Her voice was thick with hesitatio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 will be careful. I just wan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Go o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 want to conduct a little experiment, make some interesting changes... I want to be awar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Aha... so she understands the thrill of it. There's potential in this one.</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pursed her lips, taking a moment to decid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All right," she allowed, sliding the tablet to Amy's end of the table. The girl picked it up with a gleeful bulge of her eyes. Catherine knew enough that Amy would never do anything that might displease her mistress, at least not intentionally.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added a conditio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t stays in the lab."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But..." Amy protested, fingers tightening around the table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nstead of going to Club Venus, bring Club Venus here. Who did you have in min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 was gonna dance. I was hoping to use the stag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Fair enough," Catherine accepted. "Then we'll change you here and you can go out. But the tablet does not leave the lab. I have more work to do on the thing."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held out a han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No, I... okay, in the lab." Amy relented, blushing. She tightened her hold on the computer. Catherine, satisfied with the answer, withdrew her han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What is she planning? Nothing weird, I hope... then again, if it's just a temporary fix, what's the harm?</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Embarrassed by what you want to try?" Catherine probe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A little," the girl replied coyly. Catherine decided not to press harder. As long as she didn't leave the lab and didn't cause any world-ending catastrophes, it was her own busines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n the lab, please," Catherine re-emphasized, tapping a finger on her desk.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n the lab!" Amy chirped with renewed enthusiasm. "I just wanna, like, be real big for a while. Like, super big... and some other stuff."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You don't have to explain yourself to me," Catherine chuckled. "Do me a favor... I'll have one of the bouncers drive over with Kimmi and Mai. Play with them for a while and teach them some new tricks. If you need anyone else, someone </w:t>
      </w:r>
      <w:r>
        <w:rPr>
          <w:rFonts w:eastAsia="Cambria" w:cs="Cambria" w:ascii="Cambria" w:hAnsi="Cambria"/>
          <w:i/>
          <w:iCs/>
          <w:color w:val="auto"/>
          <w:sz w:val="24"/>
          <w:szCs w:val="24"/>
        </w:rPr>
        <w:t>male,</w:t>
      </w:r>
      <w:r>
        <w:rPr>
          <w:rFonts w:eastAsia="Cambria" w:cs="Cambria" w:ascii="Cambria" w:hAnsi="Cambria"/>
          <w:color w:val="auto"/>
          <w:sz w:val="24"/>
          <w:szCs w:val="24"/>
        </w:rPr>
        <w:t xml:space="preserve"> give Carlos or Dean a call. They're not at the club tonight, and I'm sure they'll be happy to spend a night off with you."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 think I can do that. Thank you, Mistres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How much is this?" Catherine asked, picking up the wad of bill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About twenty-three hundre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huffed with admiration. "You work too hard," she added with maternal concer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 hate being bored. I'd rather work," the pink-clad whore winked. "If it's all good, I'm going to go. Don't worry about your computer."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When the bouncer arrives with our new whores, have him stay outside the lab and stand guard. The lab's far enough off the usual campus security routes that they'll not trouble us about him. You don't need to tell him what you're doing, of course, but at least make sure he knows that no one, save for you and whoever you bring with you, are to enter the lab. It's been stolen once, after all..."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Amy sighed. "What, the lab not a safe place anymor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t's the safest," Catherine asserted. "But still..."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Don't worry, Mistress. You can count on m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I know... I know...</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watched the girl leave with motherly pride, the young woman her most precious asset and creation. Her </w:t>
      </w:r>
      <w:r>
        <w:rPr>
          <w:rFonts w:eastAsia="Cambria" w:cs="Cambria" w:ascii="Cambria" w:hAnsi="Cambria"/>
          <w:i/>
          <w:iCs/>
          <w:color w:val="auto"/>
          <w:sz w:val="24"/>
          <w:szCs w:val="24"/>
        </w:rPr>
        <w:t>daughter,</w:t>
      </w:r>
      <w:r>
        <w:rPr>
          <w:rFonts w:eastAsia="Cambria" w:cs="Cambria" w:ascii="Cambria" w:hAnsi="Cambria"/>
          <w:color w:val="auto"/>
          <w:sz w:val="24"/>
          <w:szCs w:val="24"/>
        </w:rPr>
        <w:t xml:space="preserve"> even. Catherine had never been able to have children. Amy was the closest thing she ha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Anyway, back to work..." Catherine whispered to herself, tapping the intercom. "Jane? Please hold my phone calls, and do not let me be disturbed for the next hour. I need to get ready for my meeting."</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Of course, Mistress. All calls will be held."</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reclined in her chair, fingers tente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Amy's inheritance was in the work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color w:val="auto"/>
          <w:sz w:val="24"/>
          <w:szCs w:val="24"/>
        </w:rPr>
      </w:pPr>
      <w:r>
        <w:rPr>
          <w:rFonts w:eastAsia="Cambria" w:cs="Cambria" w:ascii="Cambria" w:hAnsi="Cambria"/>
          <w:color w:val="auto"/>
          <w:sz w:val="24"/>
          <w:szCs w:val="24"/>
        </w:rPr>
        <w:t>**</w:t>
      </w:r>
    </w:p>
    <w:p>
      <w:pPr>
        <w:pStyle w:val="WWDefault"/>
        <w:numPr>
          <w:ilvl w:val="0"/>
          <w:numId w:val="0"/>
        </w:numPr>
        <w:bidi w:val="0"/>
        <w:spacing w:lineRule="atLeast" w:line="100"/>
        <w:ind w:left="0" w:right="0" w:hanging="0"/>
        <w:rPr>
          <w:rFonts w:ascii="Cambria" w:hAnsi="Cambria" w:eastAsia="Cambria" w:cs="Cambria"/>
          <w:color w:val="auto"/>
          <w:sz w:val="24"/>
          <w:szCs w:val="24"/>
        </w:rPr>
      </w:pPr>
      <w:r>
        <w:rPr>
          <w:rFonts w:eastAsia="Cambria" w:cs="Cambria" w:ascii="Cambria" w:hAnsi="Cambria"/>
          <w:color w:val="auto"/>
          <w:sz w:val="24"/>
          <w:szCs w:val="24"/>
        </w:rPr>
        <w:t xml:space="preserv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 property agents had chosen to meet at </w:t>
      </w:r>
      <w:r>
        <w:rPr>
          <w:rFonts w:eastAsia="Cambria" w:cs="Cambria" w:ascii="Cambria" w:hAnsi="Cambria"/>
          <w:color w:val="auto"/>
          <w:sz w:val="24"/>
          <w:szCs w:val="24"/>
          <w:lang w:val="en-AU" w:bidi="en-AU"/>
        </w:rPr>
        <w:t>Panorama</w:t>
      </w:r>
      <w:r>
        <w:rPr>
          <w:rFonts w:eastAsia="Cambria" w:cs="Cambria" w:ascii="Cambria" w:hAnsi="Cambria"/>
          <w:color w:val="auto"/>
          <w:sz w:val="24"/>
          <w:szCs w:val="24"/>
        </w:rPr>
        <w:t xml:space="preserve">, a rotating restaurant at the top of the city's highest tower. Catherine had changed out of her blouse and put on her finest blue suit-jacket, buttoning it up most of the way to her neck to keep things professional. Even then, the swells of her breasts bulged with arrogant pride out underneath it, but she wasn't about to hide the fact that she was a well-chested woman. She just didn't need to shove that fact into anyone's fac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loved skirts, however. She loved the freedom and the breeze. And the undeniable femininity of them. She wasn't about to hide that, either, having chosen her smallest leather micro-mini.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Better not bend over...</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 sun was beginning to dip in the west, and though its slanting light was still bright, the city was starting to flicker with illumination before the coming night. The steel jungle was thrown like a rug beneath Catherine's feet as she rode the windowed elevator to the top, its grid of streets twinkling with the lights of cars, traffic flowing like blood through arteries with organic fluidity.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 maître d' took her name when she arrived and guided her to a corner booth, bounded on two sides by ceiling-height panes of glass. Roger and Lindsay were seated there, poring over their folder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Miss Mayfield, so glad you again," Lindsay greeted warmly, rising from her seat with hand extended. She had ensconced herself within the flow of a red A-line dress that ended midway up her thighs, her blond and blue-eyed complexion a radiant contrast to Catherine's own dark chestnut and hazel.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Roger nodded a smile without standing, dressed in a well-groomed suit. The man had a good tailor, from the looks of its fitted lines. A lot of thin men like him wore suits just a tad too wide in the shoulder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Punctual," Roger noted. "I like tha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Actually, I think I'm a little bit early," Catherine replied, taking her seat, pulling on her micro-skirt to keep it from lifting as she bent and planting the swell of her bum on the leather. She could imagine it now, the leather peeling from her bum and naked clam loudly each time she shifted. Skirts so short were just so much her style, though. Nothing beat the practicality and ease of going panty-less in a micro-mini.  The only drawback was their tendency to lift on the bum when seated, </w:t>
      </w:r>
      <w:r>
        <w:rPr>
          <w:rFonts w:eastAsia="Cambria" w:cs="Cambria" w:ascii="Cambria" w:hAnsi="Cambria"/>
          <w:color w:val="auto"/>
          <w:sz w:val="24"/>
          <w:szCs w:val="24"/>
          <w:lang w:val="en-AU" w:bidi="en-AU"/>
        </w:rPr>
        <w:t>effectively</w:t>
      </w:r>
      <w:r>
        <w:rPr>
          <w:rFonts w:eastAsia="Cambria" w:cs="Cambria" w:ascii="Cambria" w:hAnsi="Cambria"/>
          <w:color w:val="auto"/>
          <w:sz w:val="24"/>
          <w:szCs w:val="24"/>
        </w:rPr>
        <w:t xml:space="preserve"> leaving one nude on the cushion.</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Should have worn something longer...</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didn't have anything longer. Not in skirts, anyway.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Which seems to be the fashion,</w:t>
      </w:r>
      <w:r>
        <w:rPr>
          <w:rFonts w:eastAsia="Cambria" w:cs="Cambria" w:ascii="Cambria" w:hAnsi="Cambria"/>
          <w:color w:val="auto"/>
          <w:sz w:val="24"/>
          <w:szCs w:val="24"/>
        </w:rPr>
        <w:t xml:space="preserve"> Catherine noticed, glancing around. Every single woman in the room was dressed in a skirt; not a pair of pants to be see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ome to think of it, all the woman she'd seen on the street wore skirts as well.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m glad we're keeping this informal," Catherine said. "That's a lovely dress, Lindsay. You look gorgeous. Have you thought of wearing something as feminine during your work? Ladies' suits can appear so... sever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Lindsay tilted her head in puzzlemen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ank you for the compliment," she smiled, touching the neckline of her dress to draw attention to it. The woman was modestly stacked, and the neckline of her outfit barely went much lower than her collarbone. It was a high-neck, high-hem deal, meant for girls who had legs to show off but not bums or boobs.  "But I don't know what you mean. I have no suit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Then what was that you wore at the property inspection a few days ago?</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Do you wear suits often yourself? Pantsuits, I mean," Lindsay asked, lifting her hand for service. A slim black-clad blonde answered with a nod and began making her way over.</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I enjoy the sense of power from time to time," Catherine revealed, ordering a vodka lime when the waitress arrived. "Though I much prefer to be a girly girl, when I can." She crossed her legs under the table, appreciating the tight hold of the leather skirt's hem around the tops of her thighs.</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Oh, how do you manage?" Lindsay shook, thinking of pants. Catherine found that slightly weird, but ignored the banter. She needed to be back in the lab by six-thirty, and it was already approaching quarter-to.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f you don't mind, I'm quite busy," Catherine informed them. "Do you think we could discuss business? So sorry..."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Not a problem." Roger smiled, clearly the more practical and less talkative of the two.</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They'd probably make a good pair, the talky and the silent type...</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 waitress returned with speed and placed the drinks on the table. Catherine smiled with a gracious nod as a glass was placed in front of her.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t's on us," Roger indicate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We need to sell today," Lindsay explained, taking a sip of her vodka.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Revealing that already? Are they desperate?</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Well, that's good. I want to buy," Catherine winked over the edge of her glass. "But five hundred is a bit pricey, know what I mea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Well," Roger asked, holding out his palms diplomatically. "Make us an offer."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ree fifty."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Roger pursed his lip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re's going to be a new freeway there within the next year. When it opens the property will be only half a mile from i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 know," Catherine said. "That's why I want it." </w:t>
      </w:r>
      <w:r>
        <w:rPr>
          <w:rFonts w:eastAsia="Cambria" w:cs="Cambria" w:ascii="Cambria" w:hAnsi="Cambria"/>
          <w:i/>
          <w:iCs/>
          <w:color w:val="auto"/>
          <w:sz w:val="24"/>
          <w:szCs w:val="24"/>
        </w:rPr>
        <w:t>Travelers make up a good portion of my client base...</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What Roger is trying to say," Lindsay provided, "is that the property's potential warrants a higher price. We can't sell at three fifty."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You need to sell today?"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Yes, and we think it could be yours. We're not above a deal." Lindsay glanced briefly at Roger, who looked back at her with a nod. "We have another buyer. They've started bidding at four hundre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Four hundred? Who the hell starts that high? Clueless monkeys like that ruin it for the rest of us. You should start by at least going down a third...</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Four hundred," Catherine mused, turning her drink on the table. She wondered if the agents were being truthful, or not. Suddenly their insistence that they sell today didn't seem such a desperate revelation. Now that Catherine had been told there was a buyer, the pressure had shifted to her end of the table. If </w:t>
      </w:r>
      <w:r>
        <w:rPr>
          <w:rFonts w:eastAsia="Cambria" w:cs="Cambria" w:ascii="Cambria" w:hAnsi="Cambria"/>
          <w:i/>
          <w:iCs/>
          <w:color w:val="auto"/>
          <w:sz w:val="24"/>
          <w:szCs w:val="24"/>
        </w:rPr>
        <w:t>she</w:t>
      </w:r>
      <w:r>
        <w:rPr>
          <w:rFonts w:eastAsia="Cambria" w:cs="Cambria" w:ascii="Cambria" w:hAnsi="Cambria"/>
          <w:color w:val="auto"/>
          <w:sz w:val="24"/>
          <w:szCs w:val="24"/>
        </w:rPr>
        <w:t xml:space="preserve"> didn't buy, there wouldn't be another chanc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I must have it... it's the perfect place.</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 lot isn't empty. I have certain costs to consider. There are a number of warehouses to knock down, refuse to clean and dispose of..." Catherine criticize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We did have it checked for hazardous material," Roger added, lifting a finger. "At our own cost. I hope you know we did everything that we knew was required. Knocking down the buildings is a choice on the buyer's par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Of course," Catherine agreed warmly, sipping her drink. "But it still costs. Still, I suppose I could go four hundred."</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Well, with transfer costs, red tape, and inspections... we were thinking a little more like four fiftee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Four fifteen!</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At four fifteen, you can have the property tomorrow," Lindsay promise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 xml:space="preserve">Well, all things considered, less eighty-five thousand ain't half bad. </w:t>
      </w:r>
      <w:r>
        <w:rPr>
          <w:rFonts w:eastAsia="Cambria" w:cs="Cambria" w:ascii="Cambria" w:hAnsi="Cambria"/>
          <w:color w:val="auto"/>
          <w:sz w:val="24"/>
          <w:szCs w:val="24"/>
        </w:rPr>
        <w:t xml:space="preserve">Catherine decided. With a grin, she reached over the table, extending her han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All right, it's a deal."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shook with Lindsay and Roger in turn, and together they clinked their drinks high over the table with a laugh.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We'll contact your bank to secure the transfer of the loan. Did they give you a good rate?" </w:t>
      </w:r>
      <w:r>
        <w:rPr>
          <w:rFonts w:eastAsia="Cambria" w:cs="Cambria" w:ascii="Cambria" w:hAnsi="Cambria"/>
          <w:color w:val="auto"/>
          <w:sz w:val="24"/>
          <w:szCs w:val="24"/>
          <w:lang w:val="en-AU" w:bidi="en-AU"/>
        </w:rPr>
        <w:t>Lindsay</w:t>
      </w:r>
      <w:r>
        <w:rPr>
          <w:rFonts w:eastAsia="Cambria" w:cs="Cambria" w:ascii="Cambria" w:hAnsi="Cambria"/>
          <w:color w:val="auto"/>
          <w:sz w:val="24"/>
          <w:szCs w:val="24"/>
        </w:rPr>
        <w:t xml:space="preserve"> asked, speaking much more girlishly now that the pressure was off.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 don't know," Catherine remarked casually. "I never asked. I thought I'd wire you the money directly."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A rich woman," Roger assessed, a look of admiration tinting his eyes. "I like tha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Says the man who chooses Panorama to discuss a simple real estate deal. You aren't doing half bad either. Go on, enjoy yourself. Order another fifty-dollar vodka.</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s face softened with remorse as she looked down at her drink. </w:t>
      </w:r>
      <w:r>
        <w:rPr>
          <w:rFonts w:eastAsia="Cambria" w:cs="Cambria" w:ascii="Cambria" w:hAnsi="Cambria"/>
          <w:i/>
          <w:iCs/>
          <w:color w:val="auto"/>
          <w:sz w:val="24"/>
          <w:szCs w:val="24"/>
        </w:rPr>
        <w:t>Oh, I can't stay mad at you. You are so smooth...</w:t>
      </w:r>
      <w:r>
        <w:rPr>
          <w:rFonts w:eastAsia="Cambria" w:cs="Cambria" w:ascii="Cambria" w:hAnsi="Cambria"/>
          <w:color w:val="auto"/>
          <w:sz w:val="24"/>
          <w:szCs w:val="24"/>
        </w:rPr>
        <w:t xml:space="preserve"> There was no domestic shit at Panorama. This stuff had come directly from Mother Russia, and it was not one of the major mass-produced brands either. Its crispness could tell her tha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What do you intend to do with the property, if you don't mind me asking?" Lindsay perked up. Catherine noted a strange hint of sinfulness in the woman's eyes. Roger took down his vodka in one leap beside her, groaning, his mouth twitching at the sides. </w:t>
      </w:r>
      <w:r>
        <w:rPr>
          <w:rFonts w:eastAsia="Cambria" w:cs="Cambria" w:ascii="Cambria" w:hAnsi="Cambria"/>
          <w:i/>
          <w:iCs/>
          <w:color w:val="auto"/>
          <w:sz w:val="24"/>
          <w:szCs w:val="24"/>
        </w:rPr>
        <w:t>Is that the beginnings of a smile?</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had seen that look before, many time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She's playing with him under the table. Are these two more than just business partners?</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Luxury </w:t>
      </w:r>
      <w:r>
        <w:rPr>
          <w:rFonts w:eastAsia="Cambria" w:cs="Cambria" w:ascii="Cambria" w:hAnsi="Cambria"/>
          <w:color w:val="auto"/>
          <w:sz w:val="24"/>
          <w:szCs w:val="24"/>
          <w:lang w:val="en-AU" w:bidi="en-AU"/>
        </w:rPr>
        <w:t>accommodation,</w:t>
      </w:r>
      <w:r>
        <w:rPr>
          <w:rFonts w:eastAsia="Cambria" w:cs="Cambria" w:ascii="Cambria" w:hAnsi="Cambria"/>
          <w:color w:val="auto"/>
          <w:sz w:val="24"/>
          <w:szCs w:val="24"/>
        </w:rPr>
        <w:t xml:space="preserve">" Catherine remarked vaguely.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n an industrial zone?" Lindsay probed, lifting an eyebrow. "I know what that means... you wouldn't by any chance be taking advantage of certain recent legal changes, would you?"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Roger was in the process of recomposing himself when he spoke up.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at's a steal at four-fifteen. You're going to be doing very well for yourself, I think," he grinned wolfishly, signaling the waitress for another round. "Would you like another drink? My trea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Are you driving?" Lindsay asked hopefully.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 took a cab," Catherine informed her, nodding to Roger for another vodka.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Maybe I should buy a car... I do have money after all, like they say...</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Perfect," Lindsay purred, a little too relaxed. She lurched on her seat, catching a gasp before it could escap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If that's what you are feeling, that must be some hand job you're giving...</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Roger twitched, his face flickering. He lifted a knee involuntarily and struck the underside of the tabl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 unused cutlery in front of Catherine cartwheeled over the edge of the table and fell to the floor.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eyed the silverware, surprised with her luck. </w:t>
      </w:r>
      <w:r>
        <w:rPr>
          <w:rFonts w:eastAsia="Cambria" w:cs="Cambria" w:ascii="Cambria" w:hAnsi="Cambria"/>
          <w:i/>
          <w:iCs/>
          <w:color w:val="auto"/>
          <w:sz w:val="24"/>
          <w:szCs w:val="24"/>
        </w:rPr>
        <w:t>Well, one peek wouldn't hurt...</w:t>
      </w:r>
      <w:r>
        <w:rPr>
          <w:rFonts w:eastAsia="Cambria" w:cs="Cambria" w:ascii="Cambria" w:hAnsi="Cambria"/>
          <w:color w:val="auto"/>
          <w:sz w:val="24"/>
          <w:szCs w:val="24"/>
        </w:rPr>
        <w:t xml:space="preserve"> She bent over and plucked the fallen knife from the floor, </w:t>
      </w:r>
      <w:r>
        <w:rPr>
          <w:rFonts w:eastAsia="Cambria" w:cs="Cambria" w:ascii="Cambria" w:hAnsi="Cambria"/>
          <w:color w:val="auto"/>
          <w:sz w:val="24"/>
          <w:szCs w:val="24"/>
          <w:lang w:val="en-AU" w:bidi="en-AU"/>
        </w:rPr>
        <w:t>surreptitiously</w:t>
      </w:r>
      <w:r>
        <w:rPr>
          <w:rFonts w:eastAsia="Cambria" w:cs="Cambria" w:ascii="Cambria" w:hAnsi="Cambria"/>
          <w:color w:val="auto"/>
          <w:sz w:val="24"/>
          <w:szCs w:val="24"/>
        </w:rPr>
        <w:t xml:space="preserve"> glancing at the two pairs of legs across from her.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tilted back upright, her face pale with revelatio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Okay, so maybe that was a bad idea...</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At first she had just assumed what she was seeing was Lindsay's arm stretched out over Roger's lap with his unzipped erection in the tender caress of her fingers. Then she had noticed that her grip on his rod seemed a little too snug, her hand a little too bereft of fingers, her arm connected much too low. The appendage she saw had been a stem, almost plant-like with </w:t>
      </w:r>
      <w:r>
        <w:rPr>
          <w:rFonts w:eastAsia="Cambria" w:cs="Cambria" w:ascii="Cambria" w:hAnsi="Cambria"/>
          <w:color w:val="auto"/>
          <w:sz w:val="24"/>
          <w:szCs w:val="24"/>
          <w:lang w:val="en-AU" w:bidi="en-AU"/>
        </w:rPr>
        <w:t>Lindsay's</w:t>
      </w:r>
      <w:r>
        <w:rPr>
          <w:rFonts w:eastAsia="Cambria" w:cs="Cambria" w:ascii="Cambria" w:hAnsi="Cambria"/>
          <w:color w:val="auto"/>
          <w:sz w:val="24"/>
          <w:szCs w:val="24"/>
        </w:rPr>
        <w:t xml:space="preserve"> wet flower pouting from the end of it, and it was just like Jane's. She had seen it snaking out from under the line of the red dress and curling into Roger's lap, rippling with milking contractions, the tight lips of her extendable pussy sliding wetly up and down his length.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Oh, shit...</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 waitress appeared then, holding a pair of trays filled to their edges with empty glasse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immediately glanced at the skirt under the woman's plunging black halter, short and black and tight around her hips. </w:t>
      </w:r>
      <w:r>
        <w:rPr>
          <w:rFonts w:eastAsia="Cambria" w:cs="Cambria" w:ascii="Cambria" w:hAnsi="Cambria"/>
          <w:i/>
          <w:iCs/>
          <w:color w:val="auto"/>
          <w:sz w:val="24"/>
          <w:szCs w:val="24"/>
        </w:rPr>
        <w:t>No... it can't be...</w:t>
      </w:r>
      <w:r>
        <w:rPr>
          <w:rFonts w:eastAsia="Cambria" w:cs="Cambria" w:ascii="Cambria" w:hAnsi="Cambria"/>
          <w:color w:val="auto"/>
          <w:sz w:val="24"/>
          <w:szCs w:val="24"/>
        </w:rPr>
        <w:t xml:space="preserve"> She remembered that she'd seen nothing but girls in skirts since leaving her office on campu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ree more vodkas, please," Lindsay requested, passing off a wink as the waitress noticed her face flickering with twitches of pleasure. The waitress smiled knowingly and allowed a giggl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My hands are a bit full, here, and I was going to ask for help but... well..." the waitress admitted with coyish sexuality, "since we're all feeling comfortable her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A breath caught in Catherine's throat as she watched the </w:t>
      </w:r>
      <w:r>
        <w:rPr>
          <w:rFonts w:eastAsia="Cambria" w:cs="Cambria" w:ascii="Cambria" w:hAnsi="Cambria"/>
          <w:color w:val="auto"/>
          <w:sz w:val="24"/>
          <w:szCs w:val="24"/>
          <w:lang w:val="en-AU" w:bidi="en-AU"/>
        </w:rPr>
        <w:t>waitress</w:t>
      </w:r>
      <w:r>
        <w:rPr>
          <w:rFonts w:eastAsia="Cambria" w:cs="Cambria" w:ascii="Cambria" w:hAnsi="Cambria"/>
          <w:color w:val="auto"/>
          <w:sz w:val="24"/>
          <w:szCs w:val="24"/>
        </w:rPr>
        <w:t xml:space="preserve"> glance around the lounge to see if anyone was looking, then close her eyes and relax on her feet, her flowery sex extruding out from under her skirt at the end of a serpentine stem.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 waitress planted her moist cunt on the curve of one glass, the shaft of her smooth stalk undulating with a flex as she formed a seal, using her cunt as a kind of sucker. She then lifted the glass to her tray with a deft </w:t>
      </w:r>
      <w:r>
        <w:rPr>
          <w:rFonts w:eastAsia="Cambria" w:cs="Cambria" w:ascii="Cambria" w:hAnsi="Cambria"/>
          <w:color w:val="auto"/>
          <w:sz w:val="24"/>
          <w:szCs w:val="24"/>
          <w:lang w:val="en-AU" w:bidi="en-AU"/>
        </w:rPr>
        <w:t>corkscrewing</w:t>
      </w:r>
      <w:r>
        <w:rPr>
          <w:rFonts w:eastAsia="Cambria" w:cs="Cambria" w:ascii="Cambria" w:hAnsi="Cambria"/>
          <w:color w:val="auto"/>
          <w:sz w:val="24"/>
          <w:szCs w:val="24"/>
        </w:rPr>
        <w:t xml:space="preserve"> of her appendage. One by one she plucked up their glasses and deposited them on the trays in her hands, before withdrawing herself back up under her skirt with a wink and a gri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Lindsay was most pleased by the show of skill.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t's so nice being a girl," Lindsay sighed lazily, grooving to the rhythm of her under-table fuck.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 know, isn't it? Your man there doesn't know what he's missing," the girl replied with toothy agreemen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Oh..." Lindsay giggled. "He most certainly doe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Roger croaked out a spasm beside her, Lindsay evidently doing </w:t>
      </w:r>
      <w:r>
        <w:rPr>
          <w:rFonts w:eastAsia="Cambria" w:cs="Cambria" w:ascii="Cambria" w:hAnsi="Cambria"/>
          <w:i/>
          <w:iCs/>
          <w:color w:val="auto"/>
          <w:sz w:val="24"/>
          <w:szCs w:val="24"/>
        </w:rPr>
        <w:t>something</w:t>
      </w:r>
      <w:r>
        <w:rPr>
          <w:rFonts w:eastAsia="Cambria" w:cs="Cambria" w:ascii="Cambria" w:hAnsi="Cambria"/>
          <w:color w:val="auto"/>
          <w:sz w:val="24"/>
          <w:szCs w:val="24"/>
        </w:rPr>
        <w:t xml:space="preserve"> right down ther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Don't tell my boss," the young waitress winked, casting an eye of </w:t>
      </w:r>
      <w:r>
        <w:rPr>
          <w:rFonts w:eastAsia="Cambria" w:cs="Cambria" w:ascii="Cambria" w:hAnsi="Cambria"/>
          <w:color w:val="auto"/>
          <w:sz w:val="24"/>
          <w:szCs w:val="24"/>
          <w:lang w:val="en-AU" w:bidi="en-AU"/>
        </w:rPr>
        <w:t xml:space="preserve">prurient </w:t>
      </w:r>
      <w:r>
        <w:rPr>
          <w:rFonts w:eastAsia="Cambria" w:cs="Cambria" w:ascii="Cambria" w:hAnsi="Cambria"/>
          <w:color w:val="auto"/>
          <w:sz w:val="24"/>
          <w:szCs w:val="24"/>
        </w:rPr>
        <w:t xml:space="preserve">interest in Catherine's direction. "Or I'll be looking for a new job. It's not the first time he's caught me being, um, improper."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Well..." Lindsay grinned. "You should talk to my friend here. She runs the kind of business where propriety is, shall we say, less of a concern? You could do with a new waitress, couldn't you, Catherin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The waitress looked at Catherine with an eyeful of opportunistic hope. "I'm very skilled." she insisted brightly. "I've been practicing since I was young. Moved here to become an actress. I can even throw darts with it, if you're into putting on a show."</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We're not hiring," Catherine insisted, waving her hand in front of her. "Not right now, I mean. Sorry. But... I'll get your number from the maître d' and call in a month if I need you."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 waitress frowned, but ultimately twisted it up into a hopeful smile before turning away. Catherine watched the girl go, eyes frozen with astonishment. She failed to notice that she was being watched from across the table, the expressions of her companions growing concerne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Roger..." Lindsay halted, placing a hand on his shoulder. She cast a worried look in Catherine's direction. "I'm sorry, Catherine. I just assumed that... well, a woman in your business wouldn't be </w:t>
      </w:r>
      <w:r>
        <w:rPr>
          <w:rFonts w:eastAsia="Cambria" w:cs="Cambria" w:ascii="Cambria" w:hAnsi="Cambria"/>
          <w:color w:val="auto"/>
          <w:sz w:val="24"/>
          <w:szCs w:val="24"/>
          <w:lang w:val="en-AU" w:bidi="en-AU"/>
        </w:rPr>
        <w:t>fazed</w:t>
      </w:r>
      <w:r>
        <w:rPr>
          <w:rFonts w:eastAsia="Cambria" w:cs="Cambria" w:ascii="Cambria" w:hAnsi="Cambria"/>
          <w:color w:val="auto"/>
          <w:sz w:val="24"/>
          <w:szCs w:val="24"/>
        </w:rPr>
        <w:t xml:space="preserve"> by a bit of naughtiness, that's all."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 am in that business. It's just tha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s thoughts lodged themselves firmly on Amy when she thought of her business, her club, and her lab. The young whore was at the lab even now enjoying some playtim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With the tablet.</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Something's still wrong...</w:t>
      </w:r>
      <w:r>
        <w:rPr>
          <w:rFonts w:eastAsia="Cambria" w:cs="Cambria" w:ascii="Cambria" w:hAnsi="Cambria"/>
          <w:color w:val="auto"/>
          <w:sz w:val="24"/>
          <w:szCs w:val="24"/>
        </w:rPr>
        <w:t xml:space="preserv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Vernon had given the program a good service after interrogating Jake, but then, </w:t>
      </w:r>
      <w:r>
        <w:rPr>
          <w:rFonts w:eastAsia="Cambria" w:cs="Cambria" w:ascii="Cambria" w:hAnsi="Cambria"/>
          <w:i/>
          <w:iCs/>
          <w:color w:val="auto"/>
          <w:sz w:val="24"/>
          <w:szCs w:val="24"/>
        </w:rPr>
        <w:t>this</w:t>
      </w:r>
      <w:r>
        <w:rPr>
          <w:rFonts w:eastAsia="Cambria" w:cs="Cambria" w:ascii="Cambria" w:hAnsi="Cambria"/>
          <w:color w:val="auto"/>
          <w:sz w:val="24"/>
          <w:szCs w:val="24"/>
        </w:rPr>
        <w:t xml:space="preserve"> particular problem hadn't cropped up before. Maybe there was some issue with the targeting sensor. What should have happened to Jane alone had instead happened to others as well. Not knowing to look for such an issue, he could easily have missed it among the machine's complex working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omehow its influence was spreading. She could feel an aura in the air even now, the familiar prelude to...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It's about to happen again.</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gasped, her heart </w:t>
      </w:r>
      <w:r>
        <w:rPr>
          <w:rFonts w:eastAsia="Cambria" w:cs="Cambria" w:ascii="Cambria" w:hAnsi="Cambria"/>
          <w:color w:val="auto"/>
          <w:sz w:val="24"/>
          <w:szCs w:val="24"/>
          <w:lang w:val="en-AU" w:bidi="en-AU"/>
        </w:rPr>
        <w:t>skipping</w:t>
      </w:r>
      <w:r>
        <w:rPr>
          <w:rFonts w:eastAsia="Cambria" w:cs="Cambria" w:ascii="Cambria" w:hAnsi="Cambria"/>
          <w:color w:val="auto"/>
          <w:sz w:val="24"/>
          <w:szCs w:val="24"/>
        </w:rPr>
        <w:t xml:space="preserve"> a beat as shocks of warm pleasure lanced out from her nipples. Across the table, she watched Lindsay rise in her seat, puffing out a long strained breath, the nubs on her small breasts thrusting out against the fabric of her dress with an extending puls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Excuse me..." Catherine begged, rising from the booth with a flustered urgency. "But where is the bathroom?"</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Just that way," Lindsay provided helpfully, paying no attention to the firm fingers of flesh thrusting out under her outfit with a forceful prod of lengthening engorgemen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twitched and pressed her knees together, feeling the same lengthening influence pull hard on her nipples, forcing them to stretch and grow. She flinched with unwanted pleasure, the change inducing a wet flourish of rippling spasms that licked at the folds between her leg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stumbled away, panting, hurrying for the safe privacy of the ladies' room.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A loud groan exploded out of her as she was rocked by a one-two punch of nipplegasms, her suit jacket tenting out far in front of her, skewered by the rising spires of her throbbing, tingling nips. She hurried faster, near breaking out to a run, drawing stares from men and women throughout the bar, the assorted tops of the women seated around her also tenting out from their chests at the end of rigid spears of engorged nipple flesh.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I need to hold my breath...</w:t>
      </w:r>
      <w:r>
        <w:rPr>
          <w:rFonts w:eastAsia="Cambria" w:cs="Cambria" w:ascii="Cambria" w:hAnsi="Cambria"/>
          <w:color w:val="auto"/>
          <w:sz w:val="24"/>
          <w:szCs w:val="24"/>
        </w:rPr>
        <w:t xml:space="preserve"> the woman coached herself, grimacing. She inhaled deeply and counted to five, hoping that she might be able to calm herself down. Every breath teased her, drawing her nips up and down along the fabric of her jacket. She instantly regretted not wearing her silk blouse; it would have proved smoother and less stimulating than the rougher material of her sui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Her attempt at pulling herself back together failed quickly; she sputtered with a moan as her tumescent nipples rammed against the inside of her jacket like fists with another pulsing spurt of engorgement, at least six inches long now.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A button came off her jacket with a dying pop.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Her quivering breasts thrust out to each side, released from the jacket's tight cleavage-enhancing hold, the plunging line between them opening wider.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The bathroom... the bathroom...</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Another button snapped away, flipping like a tossed coin, allowing her tits more room to shift wider. The fissure of cleavage between them opened with a quiver, creating a valley.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 lounge was now humming with moans and the popping of blouse buttons and the tearing of cloth. Catherine caught sight of a couple in a booth nearby, the woman shifting on her seat as a pair of pulsing </w:t>
      </w:r>
      <w:r>
        <w:rPr>
          <w:rFonts w:eastAsia="Cambria" w:cs="Cambria" w:ascii="Cambria" w:hAnsi="Cambria"/>
          <w:color w:val="auto"/>
          <w:sz w:val="24"/>
          <w:szCs w:val="24"/>
          <w:lang w:val="en-AU" w:bidi="en-AU"/>
        </w:rPr>
        <w:t>tumescences</w:t>
      </w:r>
      <w:r>
        <w:rPr>
          <w:rFonts w:eastAsia="Cambria" w:cs="Cambria" w:ascii="Cambria" w:hAnsi="Cambria"/>
          <w:color w:val="auto"/>
          <w:sz w:val="24"/>
          <w:szCs w:val="24"/>
        </w:rPr>
        <w:t xml:space="preserve"> swelled against the slim-fitted blouse around her body, packing it tight. There was a sudden rip of fabric and her nipples punched through, decompressing with a wiggle as they popped free of their prison. They extruded through the holes, growing immensely long and fat, with round snubbed tips and flaring conical bases that reminded Catherine of traffic cone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An instant later the buttons gave way, the fitted blouse slackening around the </w:t>
      </w:r>
      <w:r>
        <w:rPr>
          <w:rFonts w:eastAsia="Cambria" w:cs="Cambria" w:ascii="Cambria" w:hAnsi="Cambria"/>
          <w:color w:val="auto"/>
          <w:sz w:val="24"/>
          <w:szCs w:val="24"/>
          <w:lang w:val="en-AU" w:bidi="en-AU"/>
        </w:rPr>
        <w:t>oblivious</w:t>
      </w:r>
      <w:r>
        <w:rPr>
          <w:rFonts w:eastAsia="Cambria" w:cs="Cambria" w:ascii="Cambria" w:hAnsi="Cambria"/>
          <w:color w:val="auto"/>
          <w:sz w:val="24"/>
          <w:szCs w:val="24"/>
        </w:rPr>
        <w:t xml:space="preserve"> woman's back and falling down to her chest on its twin impalements. It slipped from her shoulders but held fast around her body despite the loss of buttons, impaled on her now rigid spires of nipple flesh.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It's affecting everyone!</w:t>
      </w:r>
      <w:r>
        <w:rPr>
          <w:rFonts w:eastAsia="Cambria" w:cs="Cambria" w:ascii="Cambria" w:hAnsi="Cambria"/>
          <w:color w:val="auto"/>
          <w:sz w:val="24"/>
          <w:szCs w:val="24"/>
        </w:rPr>
        <w:t xml:space="preserve"> Catherine realized with terror, remembering that she had told Amy to play with Kimmi and Mai, whose files were locked and immune to change. If the three girls were locked in the privacy of the lab with the Club Venus bouncers, Amy would be completely oblivious to what she was doing to the rest of the worl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 young blonde in the booth next to her shivered with a toothy smile of enjoyment, her lengthened nipples flopping down on the table with a pair of fleshy thuds, softening as she seemed to regain some sense of her self and continue her conversation with her boyfriend, who remained exuberant in his talking as though nothing had happened. The woman, too, began stroking her lengthened organs as though they were the most natural thing in the world. Only Catherine seemed to think it queer that she was all nipples and no tit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Likely not for long...</w:t>
      </w:r>
      <w:r>
        <w:rPr>
          <w:rFonts w:eastAsia="Cambria" w:cs="Cambria" w:ascii="Cambria" w:hAnsi="Cambria"/>
          <w:color w:val="auto"/>
          <w:sz w:val="24"/>
          <w:szCs w:val="24"/>
        </w:rPr>
        <w:t xml:space="preserve"> Catherine froze, recalling that Amy had planned something 'super big' for herself.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lost another button. Her breasts pushed hard against the flanks of her jacket, yearning to be released. At their current size they were already tightly packed within her fitted suit jacke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If they're going to get bigger...</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bolted for the bathroom door and stretched out her hands to push it open, watching her suit come undone in front of her, her lengthening teats parting the jacket like arms sweeping curtains from a window. They wobbled ahead of her, exceeding the reach of her outstretched arms, something she realized only too lat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ran nipples first into the door, crying out with both pleasure and pain as the ends of her tits collapsed and bent against the hard barrier. Bending forward she helped her tits slide off the door and flop to a dangle beneath her, then pushed her way i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afe within the privacy of the ladies' room, she tossed her purse onto the counter and emptied its contents in a hurry, searching through her possessions with sweeping motions of her hands. She dropped her phone to the floor in her haste, requiring her to bend at the hips to reach it. Even then she felt her fattened nipples rub the floor before her hand could close around i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Uggh!" Catherine grunted, her nipples sliding on the cold tiles, the effect on her libido like striking a match, igniting a fire in her loins that flamed between her legs with a quivering wet gush. Her first reaction was to reach under her skirt and stroke her naked clam, as if to soothe it, but the only result was a rise in her arousal that made her tremble and bite her lip.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Phone clasped tightly in her other hand, Catherine speed-dialed Amy's number, distracted from the way she was rocking atop the pistoning hand in her cunt, her urgent masturbations slipping through her awareness due to a sudden and raging estrus.</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Come on... pick up... pick up... Catherine, you stupid slut... how could you let the thing out of your grasp AGAIN...</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threw the phone on the counter, cursing herself for being so careles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But why not give it to Amy? She's trustworthy. She's the closest thing I have to family — an heiress. Who could have known this would happen?</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 bright side, Catherine realized, was that she, Vernon, and Amy must still be on the exclusion list. They could remain aware of what was happening, so long as they were around to see it. Except Vernon preferred solitude, and Amy was with two women immune to further change... That left only Catherin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Too bad it only works as a shield for the mind...</w:t>
      </w:r>
      <w:r>
        <w:rPr>
          <w:rFonts w:eastAsia="Cambria" w:cs="Cambria" w:ascii="Cambria" w:hAnsi="Cambria"/>
          <w:color w:val="auto"/>
          <w:sz w:val="24"/>
          <w:szCs w:val="24"/>
        </w:rPr>
        <w:t xml:space="preserve"> Catherine groaned, feeling warm tingling pulses ripple out from her breasts. They rolled forward on her chest, jutting further out in front of her with a leap of expansion, her swollen nipples rocking as they rode atop her jiggling, growing mam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Only thing now to is see how big Amy goes...</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Jiggling waves of motion ringed </w:t>
      </w:r>
      <w:r>
        <w:rPr>
          <w:rFonts w:eastAsia="Cambria" w:cs="Cambria" w:ascii="Cambria" w:hAnsi="Cambria"/>
          <w:color w:val="auto"/>
          <w:sz w:val="24"/>
          <w:szCs w:val="24"/>
          <w:lang w:val="en-AU" w:bidi="en-AU"/>
        </w:rPr>
        <w:t>outward</w:t>
      </w:r>
      <w:r>
        <w:rPr>
          <w:rFonts w:eastAsia="Cambria" w:cs="Cambria" w:ascii="Cambria" w:hAnsi="Cambria"/>
          <w:color w:val="auto"/>
          <w:sz w:val="24"/>
          <w:szCs w:val="24"/>
        </w:rPr>
        <w:t xml:space="preserve"> from her throbbing nipples, growing her tits one ripple at a time. As each wave passed over the flesh, its crest never </w:t>
      </w:r>
      <w:r>
        <w:rPr>
          <w:rFonts w:eastAsia="Cambria" w:cs="Cambria" w:ascii="Cambria" w:hAnsi="Cambria"/>
          <w:color w:val="auto"/>
          <w:sz w:val="24"/>
          <w:szCs w:val="24"/>
          <w:lang w:val="en-AU" w:bidi="en-AU"/>
        </w:rPr>
        <w:t>receded</w:t>
      </w:r>
      <w:r>
        <w:rPr>
          <w:rFonts w:eastAsia="Cambria" w:cs="Cambria" w:ascii="Cambria" w:hAnsi="Cambria"/>
          <w:color w:val="auto"/>
          <w:sz w:val="24"/>
          <w:szCs w:val="24"/>
        </w:rPr>
        <w:t xml:space="preserve">, pumping her tits up with each pass, the height of the next ripple piling onto the one before it and so on.  She grimaced, struggling to hold in a cry of wailing pleasure, but she relented, knowing that if she held it in, it would only come back at her doubl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Oh... fuck!" she cried, her massive teats throbbing with </w:t>
      </w:r>
      <w:r>
        <w:rPr>
          <w:rFonts w:eastAsia="Cambria" w:cs="Cambria" w:ascii="Cambria" w:hAnsi="Cambria"/>
          <w:color w:val="auto"/>
          <w:sz w:val="24"/>
          <w:szCs w:val="24"/>
          <w:lang w:val="en-AU" w:bidi="en-AU"/>
        </w:rPr>
        <w:t>spasmodic</w:t>
      </w:r>
      <w:r>
        <w:rPr>
          <w:rFonts w:eastAsia="Cambria" w:cs="Cambria" w:ascii="Cambria" w:hAnsi="Cambria"/>
          <w:color w:val="auto"/>
          <w:sz w:val="24"/>
          <w:szCs w:val="24"/>
        </w:rPr>
        <w:t xml:space="preserve"> contractions, releasing rapid-fire pulses of orgasmic pleasure that made her eyes flicker with a twitch and the cords stand out in her neck, her body wracked with orgasm after orgasm. </w:t>
      </w:r>
      <w:r>
        <w:rPr>
          <w:rFonts w:eastAsia="Calibri" w:cs="Cambria" w:ascii="Cambria" w:hAnsi="Cambria"/>
          <w:color w:val="auto"/>
          <w:sz w:val="24"/>
          <w:szCs w:val="24"/>
        </w:rPr>
        <w:t>Her nipples distorted as a series of bulges passed through them, exploding from their ends in a shower of pearly strings of ejaculate.</w:t>
      </w:r>
      <w:r>
        <w:rPr>
          <w:rFonts w:eastAsia="Cambria" w:cs="Cambria" w:ascii="Cambria" w:hAnsi="Cambria"/>
          <w:color w:val="auto"/>
          <w:sz w:val="24"/>
          <w:szCs w:val="24"/>
        </w:rPr>
        <w:t xml:space="preserve"> </w:t>
      </w:r>
      <w:r>
        <w:rPr>
          <w:rFonts w:eastAsia="Calibri" w:cs="Cambria" w:ascii="Cambria" w:hAnsi="Cambria"/>
          <w:color w:val="auto"/>
          <w:sz w:val="24"/>
          <w:szCs w:val="24"/>
        </w:rPr>
        <w:t xml:space="preserve">Panicking, Catherine reached forward as far as she could manage, her reach ending at the base of her nipples, her hands only barely able to wrap around their immense girth. With a squeeze she tried to block the flow, to stop herself from cumming all over the floor, but the thick streams of liquid pleasure refused to abate, building up under her nipples with enormous pressure, making her areolas dome and puff out with strain. </w:t>
      </w:r>
      <w:bookmarkStart w:id="0" w:name="__UnoMark__4470_224994543"/>
      <w:bookmarkEnd w:id="0"/>
      <w:r>
        <w:rPr>
          <w:rFonts w:eastAsia="Calibri" w:cs="Cambria" w:ascii="Cambria" w:hAnsi="Cambria"/>
          <w:color w:val="auto"/>
          <w:sz w:val="24"/>
          <w:szCs w:val="24"/>
        </w:rPr>
        <w:t xml:space="preserve">Pleasure mixed with a hint of pain as her bulging areolas stretched to excess, from puffy domes into rounding orbs of their own, trembling with </w:t>
      </w:r>
      <w:r>
        <w:rPr>
          <w:rFonts w:eastAsia="Calibri" w:cs="Cambria" w:ascii="Cambria" w:hAnsi="Cambria"/>
          <w:color w:val="auto"/>
          <w:sz w:val="24"/>
          <w:szCs w:val="24"/>
          <w:lang w:val="en-AU"/>
        </w:rPr>
        <w:t>throbbing</w:t>
      </w:r>
      <w:r>
        <w:rPr>
          <w:rFonts w:eastAsia="Calibri" w:cs="Cambria" w:ascii="Cambria" w:hAnsi="Cambria"/>
          <w:color w:val="auto"/>
          <w:sz w:val="24"/>
          <w:szCs w:val="24"/>
        </w:rPr>
        <w:t xml:space="preserve"> fullness at the ends of her tit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Her hands slipped off her teats, releasing the block and slapping her mind with another pair of orgasmic kicks as the backup of creamy ejaculate in her tits exploded from her nipples with a forceful gush, roping down onto the floor with a pair of splatters.  It seemed that the bigger her tits became the better they felt as the mass of </w:t>
      </w:r>
      <w:r>
        <w:rPr>
          <w:rFonts w:eastAsia="Cambria" w:cs="Cambria" w:ascii="Cambria" w:hAnsi="Cambria"/>
          <w:color w:val="auto"/>
          <w:sz w:val="24"/>
          <w:szCs w:val="24"/>
          <w:lang w:val="en-AU" w:bidi="en-AU"/>
        </w:rPr>
        <w:t>sensuous</w:t>
      </w:r>
      <w:r>
        <w:rPr>
          <w:rFonts w:eastAsia="Cambria" w:cs="Cambria" w:ascii="Cambria" w:hAnsi="Cambria"/>
          <w:color w:val="auto"/>
          <w:sz w:val="24"/>
          <w:szCs w:val="24"/>
        </w:rPr>
        <w:t xml:space="preserve"> flesh connected to her brain multiplied, blotting out the ability to think.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All that was left was involuntary movement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Her hands spread themselves on her tits without a thought, fingers squeezing her soft flesh, massaging it, her arms sinking into the moons of her breasts as they widened across her chest, pushing so far beyond the width of her shoulders they began to limit the range of movement available to her arms. She hugged them tightly, crawling her hands with spider-like fingers across the beach balls her tits had become, praying they would meet and clasp together. When they did she strained to hold them together, her growing mams pressing on her forearms and biceps, her  tits deforming into two round lobes each, </w:t>
      </w:r>
      <w:r>
        <w:rPr>
          <w:rFonts w:eastAsia="Cambria" w:cs="Cambria" w:ascii="Cambria" w:hAnsi="Cambria"/>
          <w:color w:val="auto"/>
          <w:sz w:val="24"/>
          <w:szCs w:val="24"/>
          <w:lang w:val="en-AU" w:bidi="en-AU"/>
        </w:rPr>
        <w:t>bisected</w:t>
      </w:r>
      <w:r>
        <w:rPr>
          <w:rFonts w:eastAsia="Cambria" w:cs="Cambria" w:ascii="Cambria" w:hAnsi="Cambria"/>
          <w:color w:val="auto"/>
          <w:sz w:val="24"/>
          <w:szCs w:val="24"/>
        </w:rPr>
        <w:t xml:space="preserve"> by the constricting belt of her arm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Her clasping hands slipped, clung briefly by the tips of their fingers, then released. Scrambling with her fingers, Catherine managed to grip the fat erections of her nipples, her last chance to keep a hold on herself and prevent her tits from ballooning out in front of her with a rapid decompressio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cam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And cam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And came... bucking, moaning and trembling, her legs </w:t>
      </w:r>
      <w:r>
        <w:rPr>
          <w:rFonts w:eastAsia="Cambria" w:cs="Cambria" w:ascii="Cambria" w:hAnsi="Cambria"/>
          <w:color w:val="auto"/>
          <w:sz w:val="24"/>
          <w:szCs w:val="24"/>
          <w:lang w:val="en-AU" w:bidi="en-AU"/>
        </w:rPr>
        <w:t>collapsing</w:t>
      </w:r>
      <w:r>
        <w:rPr>
          <w:rFonts w:eastAsia="Cambria" w:cs="Cambria" w:ascii="Cambria" w:hAnsi="Cambria"/>
          <w:color w:val="auto"/>
          <w:sz w:val="24"/>
          <w:szCs w:val="24"/>
        </w:rPr>
        <w:t xml:space="preserve"> to a bend underneath her, thrust together at the knees, her clenching cunt building up to release with burst after burst of pulsing squeeze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libri" w:cs="Cambria" w:ascii="Cambria" w:hAnsi="Cambria"/>
          <w:color w:val="auto"/>
          <w:sz w:val="24"/>
          <w:szCs w:val="24"/>
        </w:rPr>
        <w:t xml:space="preserve">She realized only then that the source of that tremendous pleasure had been herself. In her ecstasy she had wrapped her hands around her nipples, pumping and stroking their lengths, tugging firmly on the pliant and engorged flesh of her </w:t>
      </w:r>
      <w:r>
        <w:rPr>
          <w:rFonts w:eastAsia="Calibri" w:cs="Cambria" w:ascii="Cambria" w:hAnsi="Cambria"/>
          <w:color w:val="auto"/>
          <w:sz w:val="24"/>
          <w:szCs w:val="24"/>
          <w:lang w:val="en-AU"/>
        </w:rPr>
        <w:t>super-sensitized</w:t>
      </w:r>
      <w:r>
        <w:rPr>
          <w:rFonts w:eastAsia="Calibri" w:cs="Cambria" w:ascii="Cambria" w:hAnsi="Cambria"/>
          <w:color w:val="auto"/>
          <w:sz w:val="24"/>
          <w:szCs w:val="24"/>
        </w:rPr>
        <w:t xml:space="preserve"> spires. </w:t>
      </w:r>
      <w:r>
        <w:rPr>
          <w:rFonts w:eastAsia="Cambria" w:cs="Cambria" w:ascii="Cambria" w:hAnsi="Cambria"/>
          <w:color w:val="auto"/>
          <w:sz w:val="24"/>
          <w:szCs w:val="24"/>
        </w:rPr>
        <w:t xml:space="preserv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Fuck!" she grimaced, bending forward and thrusting out her ass, squirting onto the floor as her twitching cunt clamped tight around its </w:t>
      </w:r>
      <w:r>
        <w:rPr>
          <w:rFonts w:eastAsia="Cambria" w:cs="Cambria" w:ascii="Cambria" w:hAnsi="Cambria"/>
          <w:color w:val="auto"/>
          <w:sz w:val="24"/>
          <w:szCs w:val="24"/>
          <w:lang w:val="en-AU" w:bidi="en-AU"/>
        </w:rPr>
        <w:t>emptiness</w:t>
      </w:r>
      <w:r>
        <w:rPr>
          <w:rFonts w:eastAsia="Cambria" w:cs="Cambria" w:ascii="Cambria" w:hAnsi="Cambria"/>
          <w:color w:val="auto"/>
          <w:sz w:val="24"/>
          <w:szCs w:val="24"/>
        </w:rPr>
        <w:t xml:space="preserve"> and screamed for a cock to milk. Its milking contractions moved up inside her, </w:t>
      </w:r>
      <w:r>
        <w:rPr>
          <w:rFonts w:eastAsia="Cambria" w:cs="Cambria" w:ascii="Cambria" w:hAnsi="Cambria"/>
          <w:color w:val="auto"/>
          <w:sz w:val="24"/>
          <w:szCs w:val="24"/>
          <w:lang w:val="en-AU" w:bidi="en-AU"/>
        </w:rPr>
        <w:t>thrusting</w:t>
      </w:r>
      <w:r>
        <w:rPr>
          <w:rFonts w:eastAsia="Cambria" w:cs="Cambria" w:ascii="Cambria" w:hAnsi="Cambria"/>
          <w:color w:val="auto"/>
          <w:sz w:val="24"/>
          <w:szCs w:val="24"/>
        </w:rPr>
        <w:t xml:space="preserve"> orgasm after penetrating orgasm up into her body.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With a loud gasp her arms snapped away, pushed off her bosom by their expansion, her tremulous tits rebounding to their globe like shapes with a bounce. She fell forward onto the counter with a </w:t>
      </w:r>
      <w:r>
        <w:rPr>
          <w:rFonts w:eastAsia="Cambria" w:cs="Cambria" w:ascii="Cambria" w:hAnsi="Cambria"/>
          <w:color w:val="auto"/>
          <w:sz w:val="24"/>
          <w:szCs w:val="24"/>
          <w:lang w:val="en-AU" w:bidi="en-AU"/>
        </w:rPr>
        <w:t>plop</w:t>
      </w:r>
      <w:r>
        <w:rPr>
          <w:rFonts w:eastAsia="Cambria" w:cs="Cambria" w:ascii="Cambria" w:hAnsi="Cambria"/>
          <w:color w:val="auto"/>
          <w:sz w:val="24"/>
          <w:szCs w:val="24"/>
        </w:rPr>
        <w:t xml:space="preserve">, her massive mams spreading across it in their growth. She struggled to reach around them, hoping to gather them up and right herself, but when she grabbed hold, the flesh of her tits pushed back with a throb of expansion, </w:t>
      </w:r>
      <w:r>
        <w:rPr>
          <w:rFonts w:eastAsia="Cambria" w:cs="Cambria" w:ascii="Cambria" w:hAnsi="Cambria"/>
          <w:color w:val="auto"/>
          <w:sz w:val="24"/>
          <w:szCs w:val="24"/>
          <w:lang w:val="en-AU" w:bidi="en-AU"/>
        </w:rPr>
        <w:t>shaking</w:t>
      </w:r>
      <w:r>
        <w:rPr>
          <w:rFonts w:eastAsia="Cambria" w:cs="Cambria" w:ascii="Cambria" w:hAnsi="Cambria"/>
          <w:color w:val="auto"/>
          <w:sz w:val="24"/>
          <w:szCs w:val="24"/>
        </w:rPr>
        <w:t xml:space="preserve"> her fingers off.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Oh, no… I can't get up...</w:t>
      </w:r>
      <w:r>
        <w:rPr>
          <w:rFonts w:eastAsia="Cambria" w:cs="Cambria" w:ascii="Cambria" w:hAnsi="Cambria"/>
          <w:color w:val="auto"/>
          <w:sz w:val="24"/>
          <w:szCs w:val="24"/>
        </w:rPr>
        <w:t xml:space="preserve"> s</w:t>
      </w:r>
      <w:r>
        <w:rPr>
          <w:rFonts w:eastAsia="Calibri" w:cs="Cambria" w:ascii="Cambria" w:hAnsi="Cambria"/>
          <w:color w:val="auto"/>
          <w:sz w:val="24"/>
          <w:szCs w:val="24"/>
        </w:rPr>
        <w:t xml:space="preserve">he realized, flexing her back in an attempt to right herself, but the weight of her bosom proved too much. She watched helplessly as she smothered the counter. Before long she was squeaking with fear, pushing up against the mirror, her nipples bending impotently against the unyielding surface, crushed with </w:t>
      </w:r>
      <w:r>
        <w:rPr>
          <w:rFonts w:eastAsia="Calibri" w:cs="Cambria" w:ascii="Cambria" w:hAnsi="Cambria"/>
          <w:color w:val="auto"/>
          <w:sz w:val="24"/>
          <w:szCs w:val="24"/>
          <w:lang w:val="en-AU"/>
        </w:rPr>
        <w:t>pleasurable</w:t>
      </w:r>
      <w:r>
        <w:rPr>
          <w:rFonts w:eastAsia="Calibri" w:cs="Cambria" w:ascii="Cambria" w:hAnsi="Cambria"/>
          <w:color w:val="auto"/>
          <w:sz w:val="24"/>
          <w:szCs w:val="24"/>
        </w:rPr>
        <w:t xml:space="preserve"> agony between her reflection and the advancing swell of her melons.</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libri" w:cs="Cambria" w:ascii="Cambria" w:hAnsi="Cambria"/>
          <w:i/>
          <w:iCs/>
          <w:color w:val="auto"/>
          <w:sz w:val="24"/>
          <w:szCs w:val="24"/>
        </w:rPr>
        <w:t>Oh, thank goodness, it's stopping...</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She let out a sigh of relief, feeling one last expansive throb of growth. Her tits jiggled to a halt.</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reached forward with her arms, the entire length of her limbs splayed out across the sides of her tits, her mammaries so big she could not even reach to the zenith of their curves, the full front half of her bosom well out of reach.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n something wonderful happene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Her back twitched with tingling change, the effect working its </w:t>
      </w:r>
      <w:r>
        <w:rPr>
          <w:rFonts w:eastAsia="Cambria" w:cs="Cambria" w:ascii="Cambria" w:hAnsi="Cambria"/>
          <w:color w:val="auto"/>
          <w:sz w:val="24"/>
          <w:szCs w:val="24"/>
          <w:lang w:val="en-AU" w:bidi="en-AU"/>
        </w:rPr>
        <w:t>way</w:t>
      </w:r>
      <w:r>
        <w:rPr>
          <w:rFonts w:eastAsia="Cambria" w:cs="Cambria" w:ascii="Cambria" w:hAnsi="Cambria"/>
          <w:color w:val="auto"/>
          <w:sz w:val="24"/>
          <w:szCs w:val="24"/>
        </w:rPr>
        <w:t xml:space="preserve"> through her muscles and across the skin of her breasts, strengthening and firming. With an incredible lightness her breasts lifted from the counter on their own, rising with unnatural firmness and lightness, perched high on her chest with a rising swell from her collar, the tops of her newly enlarged globes level with her chin, upturned with nipples pointed slightly upward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Well, my pet... at least you thought of that...</w:t>
      </w:r>
      <w:r>
        <w:rPr>
          <w:rFonts w:eastAsia="Cambria" w:cs="Cambria" w:ascii="Cambria" w:hAnsi="Cambria"/>
          <w:color w:val="auto"/>
          <w:sz w:val="24"/>
          <w:szCs w:val="24"/>
        </w:rPr>
        <w:t xml:space="preserve"> Catherine mused. Moaning out a deep breath of relief, she straightened her back and turned for the door, her immense chest swinging with every movement, always one step behind every motion. A simple turn of her body was enough to make them waver from side to side with exaggerated motion, her hardened teats wagging like </w:t>
      </w:r>
      <w:r>
        <w:rPr>
          <w:rFonts w:eastAsia="Cambria" w:cs="Cambria" w:ascii="Cambria" w:hAnsi="Cambria"/>
          <w:color w:val="auto"/>
          <w:sz w:val="24"/>
          <w:szCs w:val="24"/>
          <w:lang w:val="en-AU" w:bidi="en-AU"/>
        </w:rPr>
        <w:t>antennas.</w:t>
      </w:r>
      <w:r>
        <w:rPr>
          <w:rFonts w:eastAsia="Cambria" w:cs="Cambria" w:ascii="Cambria" w:hAnsi="Cambria"/>
          <w:color w:val="auto"/>
          <w:sz w:val="24"/>
          <w:szCs w:val="24"/>
        </w:rPr>
        <w:t xml:space="preserv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Her chest covered the full lower half of her field of view, becoming her new horizo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still could not extend her arms far enough ahead to outreach the end of the nipples, nor would her arms even go forward. The best she could manage around the jutting planets of her breasts was a rough forty-five degrees. Any more toward center, and her arms ran into the flanks of her melons and impressed themselves into the flesh. She dared not try to squeeze them together; at their size, if they snapped out of a tight hold with a rebound she'd fall right over.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t took her a moment to learn how to walk again, the only way possible without causing a breast-scape of wobbling motion being a slow and practiced gait paired with an </w:t>
      </w:r>
      <w:r>
        <w:rPr>
          <w:rFonts w:eastAsia="Cambria" w:cs="Cambria" w:ascii="Cambria" w:hAnsi="Cambria"/>
          <w:color w:val="auto"/>
          <w:sz w:val="24"/>
          <w:szCs w:val="24"/>
          <w:lang w:val="en-AU" w:bidi="en-AU"/>
        </w:rPr>
        <w:t>exaggerated</w:t>
      </w:r>
      <w:r>
        <w:rPr>
          <w:rFonts w:eastAsia="Cambria" w:cs="Cambria" w:ascii="Cambria" w:hAnsi="Cambria"/>
          <w:color w:val="auto"/>
          <w:sz w:val="24"/>
          <w:szCs w:val="24"/>
        </w:rPr>
        <w:t xml:space="preserve"> and seductive swing of the ass to absorb the motion from her legs. </w:t>
      </w:r>
      <w:r>
        <w:rPr>
          <w:rFonts w:eastAsia="Calibri" w:cs="Cambria" w:ascii="Cambria" w:hAnsi="Cambria"/>
          <w:color w:val="auto"/>
          <w:sz w:val="24"/>
          <w:szCs w:val="24"/>
        </w:rPr>
        <w:t xml:space="preserve">Anything faster was out of the question, for the immediate area around her feet was now a blindspot. It would be all too easy to trip or stub a toe on something unsee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Approaching the exit and reaching for the door was only possible from the side, and even then it took a great deal of care to avoid tit-bumping the door or its fram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hesitated, realizing that her suit jacket had disappeared, the understanding of her topless nudity bringing with it an embarrassed warmth of aroused excitement. It did not seem to matter what emotions or sensations she felt; her flesh did not care. Every touch and caress and motion seemed to pool between her legs, her bustified body answering every sensation with a response of tingling wet arousal.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No... this has to be the way. The jacket's gone for a reason. If I cover up I might attract attention.</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 world outside was a topless tit-fest, as she expected. </w:t>
      </w:r>
      <w:r>
        <w:rPr>
          <w:rFonts w:eastAsia="Calibri" w:cs="Cambria" w:ascii="Cambria" w:hAnsi="Cambria"/>
          <w:color w:val="auto"/>
          <w:sz w:val="24"/>
          <w:szCs w:val="24"/>
        </w:rPr>
        <w:t xml:space="preserve">Opening the door she could see halfway down the length of the restaurant, its female patrons reclining happily on their chairs or booth couches with their tits overhanging the table in front of them. Not one of them had a meal; instead the women were exclusively drinking, holding wines or cocktails in a hand off to one sid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squeezed through the doorframe, her tits pushing against each other as she thrust them through, then rebounding outward as the vise-like confinement of the door frame passed behind her. She re-entered the bar slowly, scanning her surroundings with intense alertness, and found her body and lack of clothing as close to the new normal as she could have hoped. Clad only in a micro-skirt and heels, Catherine could have passed for any of the other girls; it was about as much as any of them were wearing. Some were wearing les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We all look the same...</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color w:val="auto"/>
          <w:sz w:val="24"/>
          <w:szCs w:val="24"/>
        </w:rPr>
      </w:pPr>
      <w:r>
        <w:rPr>
          <w:rFonts w:eastAsia="Cambria" w:cs="Cambria" w:ascii="Cambria" w:hAnsi="Cambria"/>
          <w:color w:val="auto"/>
          <w:sz w:val="24"/>
          <w:szCs w:val="24"/>
        </w:rPr>
        <w:t xml:space="preserve">The similarities were freakishly close; the image of every female in the bar had shifted to display the same chestnut brown hair in varying lengths and styles, the same hazel eyes, the same high cheeks. The subtle structures of the original women were all there, under those identical features, but every girl now looked like a sister to any other. </w:t>
      </w:r>
    </w:p>
    <w:p>
      <w:pPr>
        <w:pStyle w:val="WWDefault"/>
        <w:numPr>
          <w:ilvl w:val="0"/>
          <w:numId w:val="0"/>
        </w:numPr>
        <w:bidi w:val="0"/>
        <w:spacing w:lineRule="atLeast" w:line="100"/>
        <w:ind w:left="0" w:right="0" w:hanging="0"/>
        <w:rPr>
          <w:rFonts w:ascii="Cambria" w:hAnsi="Cambria" w:eastAsia="Cambria" w:cs="Cambria"/>
          <w:color w:val="auto"/>
          <w:sz w:val="24"/>
          <w:szCs w:val="24"/>
        </w:rPr>
      </w:pPr>
      <w:r>
        <w:rPr>
          <w:rFonts w:eastAsia="Cambria" w:cs="Cambria" w:ascii="Cambria" w:hAnsi="Cambria"/>
          <w:color w:val="auto"/>
          <w:sz w:val="24"/>
          <w:szCs w:val="24"/>
        </w:rPr>
      </w:r>
    </w:p>
    <w:p>
      <w:pPr>
        <w:pStyle w:val="Normal"/>
        <w:numPr>
          <w:ilvl w:val="0"/>
          <w:numId w:val="0"/>
        </w:numPr>
        <w:suppressAutoHyphens w:val="true"/>
        <w:spacing w:lineRule="atLeast" w:line="100"/>
        <w:ind w:left="0" w:right="0" w:hanging="0"/>
        <w:rPr>
          <w:rFonts w:ascii="Cambria" w:hAnsi="Cambria" w:cs="Cambria"/>
          <w:sz w:val="24"/>
          <w:szCs w:val="24"/>
        </w:rPr>
      </w:pPr>
      <w:r>
        <w:rPr>
          <w:rFonts w:eastAsia="Calibri" w:cs="Cambria" w:ascii="Cambria" w:hAnsi="Cambria"/>
          <w:color w:val="auto"/>
          <w:sz w:val="24"/>
          <w:szCs w:val="24"/>
        </w:rPr>
        <w:t xml:space="preserve">The waitress strode by on her way to a table. At least Catherine </w:t>
      </w:r>
      <w:r>
        <w:rPr>
          <w:rFonts w:eastAsia="Calibri" w:cs="Cambria" w:ascii="Cambria" w:hAnsi="Cambria"/>
          <w:i/>
          <w:iCs/>
          <w:color w:val="auto"/>
          <w:sz w:val="24"/>
          <w:szCs w:val="24"/>
        </w:rPr>
        <w:t>thought</w:t>
      </w:r>
      <w:r>
        <w:rPr>
          <w:rFonts w:eastAsia="Calibri" w:cs="Cambria" w:ascii="Cambria" w:hAnsi="Cambria"/>
          <w:color w:val="auto"/>
          <w:sz w:val="24"/>
          <w:szCs w:val="24"/>
        </w:rPr>
        <w:t xml:space="preserve"> it was the same waitress. There was a passing resemblance, but the former blonde had clearly gone brunette like everyone else and had a set of cocksucker lips to match. She'd also lost her top, and her skirt had shortened considerably, half her buttocks visible out the back of it. She wobbled past with two trays of drinks supported on her palms, her face scrunched with concentration now that she not only had trays to contend with, but also her immense chest. Catherine stopped and gawked at the girl, marveling at the transformation, and then further at the way she conducted herself at a nearby table. </w:t>
      </w:r>
    </w:p>
    <w:p>
      <w:pPr>
        <w:pStyle w:val="Normal"/>
        <w:numPr>
          <w:ilvl w:val="0"/>
          <w:numId w:val="0"/>
        </w:numPr>
        <w:suppressAutoHyphens w:val="true"/>
        <w:spacing w:lineRule="atLeast" w:line="100"/>
        <w:ind w:left="0" w:right="0" w:hanging="0"/>
        <w:rPr>
          <w:rFonts w:ascii="Cambria" w:hAnsi="Cambria" w:cs="Cambria"/>
          <w:sz w:val="24"/>
          <w:szCs w:val="24"/>
        </w:rPr>
      </w:pPr>
      <w:r>
        <w:rPr>
          <w:rFonts w:cs="Cambria" w:ascii="Cambria" w:hAnsi="Cambria"/>
          <w:sz w:val="24"/>
          <w:szCs w:val="24"/>
        </w:rPr>
      </w:r>
    </w:p>
    <w:p>
      <w:pPr>
        <w:pStyle w:val="Normal"/>
        <w:numPr>
          <w:ilvl w:val="0"/>
          <w:numId w:val="0"/>
        </w:numPr>
        <w:suppressAutoHyphens w:val="true"/>
        <w:spacing w:lineRule="atLeast" w:line="100"/>
        <w:ind w:left="0" w:right="0" w:hanging="0"/>
        <w:rPr>
          <w:rFonts w:ascii="Cambria" w:hAnsi="Cambria" w:cs="Cambria"/>
          <w:sz w:val="24"/>
          <w:szCs w:val="24"/>
        </w:rPr>
      </w:pPr>
      <w:r>
        <w:rPr>
          <w:rFonts w:eastAsia="Calibri" w:cs="Cambria" w:ascii="Cambria" w:hAnsi="Cambria"/>
          <w:color w:val="auto"/>
          <w:sz w:val="24"/>
          <w:szCs w:val="24"/>
        </w:rPr>
        <w:t xml:space="preserve">A young chestnut brunette sat at a round table in the middle of the room, flanked by two men to either side of her with their hands stroking her nipples. The girl was alternating between coyish blushes and brief intervals of wide-eyed shock, fidgeting nervously as the men jerked the nipples at the end of her breasts. Globs of pearly ejaculate oozed from their dimpled tips and dripped onto the table below the shelf of her inflated rack. </w:t>
      </w:r>
    </w:p>
    <w:p>
      <w:pPr>
        <w:pStyle w:val="Normal"/>
        <w:numPr>
          <w:ilvl w:val="0"/>
          <w:numId w:val="0"/>
        </w:numPr>
        <w:suppressAutoHyphens w:val="true"/>
        <w:spacing w:lineRule="atLeast" w:line="100"/>
        <w:ind w:left="0" w:right="0" w:hanging="0"/>
        <w:rPr>
          <w:rFonts w:ascii="Cambria" w:hAnsi="Cambria" w:cs="Cambria"/>
          <w:sz w:val="24"/>
          <w:szCs w:val="24"/>
        </w:rPr>
      </w:pPr>
      <w:r>
        <w:rPr>
          <w:rFonts w:cs="Cambria" w:ascii="Cambria" w:hAnsi="Cambria"/>
          <w:sz w:val="24"/>
          <w:szCs w:val="24"/>
        </w:rPr>
      </w:r>
    </w:p>
    <w:p>
      <w:pPr>
        <w:pStyle w:val="Normal"/>
        <w:numPr>
          <w:ilvl w:val="0"/>
          <w:numId w:val="0"/>
        </w:numPr>
        <w:suppressAutoHyphens w:val="true"/>
        <w:spacing w:lineRule="atLeast" w:line="100"/>
        <w:ind w:left="0" w:right="0" w:hanging="0"/>
        <w:rPr>
          <w:rFonts w:ascii="Cambria" w:hAnsi="Cambria" w:cs="Cambria"/>
          <w:sz w:val="24"/>
          <w:szCs w:val="24"/>
        </w:rPr>
      </w:pPr>
      <w:r>
        <w:rPr>
          <w:rFonts w:eastAsia="Calibri" w:cs="Cambria" w:ascii="Cambria" w:hAnsi="Cambria"/>
          <w:color w:val="auto"/>
          <w:sz w:val="24"/>
          <w:szCs w:val="24"/>
        </w:rPr>
        <w:t xml:space="preserve">For their part, the men appeared most tender, their hands softly stroking the girl's erect protuberances rather than twisting, tweaking or pinching. The lighter delicate touch seemed the way to go, it seemed, for each time the young woman seemed to become lost and frightened, her head whipping around as if looking for someone or something, a feathery finger down the length of her nips was enough to refocus her attention on the men seated next to her, blushing with eye-rolling pleasure. </w:t>
      </w:r>
    </w:p>
    <w:p>
      <w:pPr>
        <w:pStyle w:val="Normal"/>
        <w:numPr>
          <w:ilvl w:val="0"/>
          <w:numId w:val="0"/>
        </w:numPr>
        <w:suppressAutoHyphens w:val="true"/>
        <w:spacing w:lineRule="atLeast" w:line="100"/>
        <w:ind w:left="0" w:right="0" w:hanging="0"/>
        <w:rPr>
          <w:rFonts w:ascii="Cambria" w:hAnsi="Cambria" w:cs="Cambria"/>
          <w:sz w:val="24"/>
          <w:szCs w:val="24"/>
        </w:rPr>
      </w:pPr>
      <w:r>
        <w:rPr>
          <w:rFonts w:cs="Cambria" w:ascii="Cambria" w:hAnsi="Cambria"/>
          <w:sz w:val="24"/>
          <w:szCs w:val="24"/>
        </w:rPr>
      </w:r>
    </w:p>
    <w:p>
      <w:pPr>
        <w:pStyle w:val="Normal"/>
        <w:numPr>
          <w:ilvl w:val="0"/>
          <w:numId w:val="0"/>
        </w:numPr>
        <w:suppressAutoHyphens w:val="true"/>
        <w:spacing w:lineRule="atLeast" w:line="100"/>
        <w:ind w:left="0" w:right="0" w:hanging="0"/>
        <w:rPr>
          <w:rFonts w:ascii="Cambria" w:hAnsi="Cambria" w:cs="Cambria"/>
          <w:sz w:val="24"/>
          <w:szCs w:val="24"/>
        </w:rPr>
      </w:pPr>
      <w:r>
        <w:rPr>
          <w:rFonts w:eastAsia="Calibri" w:cs="Cambria" w:ascii="Cambria" w:hAnsi="Cambria"/>
          <w:color w:val="auto"/>
          <w:sz w:val="24"/>
          <w:szCs w:val="24"/>
        </w:rPr>
        <w:t xml:space="preserve">The waitress stopped by their table and let off a tittering giggle, eyeing the girl with envy as she extruded her stalk and began sliding the mouth of her womanhood through the congealed puddles of lady-cum on the table, its lacquered finish coming back clean and clear in the wake of her cunt's passing. The waitress sucked up the mess like a Hoover, its length rippling with swallowing undulations. She seemed to take pride and satisfaction in her duties, moaning lasciviously as she drew the sexual fluids up into her body and delighted in the nastiness of being a human vacuum. </w:t>
      </w:r>
    </w:p>
    <w:p>
      <w:pPr>
        <w:pStyle w:val="Normal"/>
        <w:numPr>
          <w:ilvl w:val="0"/>
          <w:numId w:val="0"/>
        </w:numPr>
        <w:suppressAutoHyphens w:val="true"/>
        <w:spacing w:lineRule="atLeast" w:line="100"/>
        <w:ind w:left="0" w:right="0" w:hanging="0"/>
        <w:rPr>
          <w:rFonts w:ascii="Cambria" w:hAnsi="Cambria" w:cs="Cambria"/>
          <w:sz w:val="24"/>
          <w:szCs w:val="24"/>
        </w:rPr>
      </w:pPr>
      <w:r>
        <w:rPr>
          <w:rFonts w:cs="Cambria" w:ascii="Cambria" w:hAnsi="Cambria"/>
          <w:sz w:val="24"/>
          <w:szCs w:val="24"/>
        </w:rPr>
      </w:r>
    </w:p>
    <w:p>
      <w:pPr>
        <w:pStyle w:val="Normal"/>
        <w:numPr>
          <w:ilvl w:val="0"/>
          <w:numId w:val="0"/>
        </w:numPr>
        <w:suppressAutoHyphens w:val="true"/>
        <w:spacing w:lineRule="atLeast" w:line="100"/>
        <w:ind w:left="0" w:right="0" w:hanging="0"/>
        <w:rPr>
          <w:rFonts w:ascii="Cambria" w:hAnsi="Cambria" w:cs="Cambria"/>
          <w:sz w:val="24"/>
          <w:szCs w:val="24"/>
        </w:rPr>
      </w:pPr>
      <w:r>
        <w:rPr>
          <w:rFonts w:eastAsia="Calibri" w:cs="Cambria" w:ascii="Cambria" w:hAnsi="Cambria"/>
          <w:color w:val="auto"/>
          <w:sz w:val="24"/>
          <w:szCs w:val="24"/>
        </w:rPr>
        <w:t xml:space="preserve">After sucking up the other woman's tit cream, she curled her stem around her hips and inserted the end of her flowered stalk into a slim plastic condom pinned to the back of her tiny skirt. After deftly inserting her womanhood into the condom, she used it to clutch an ammoniated rag from her hip and wipe the table clean with slow, sensuous circles. </w:t>
      </w:r>
    </w:p>
    <w:p>
      <w:pPr>
        <w:pStyle w:val="Normal"/>
        <w:numPr>
          <w:ilvl w:val="0"/>
          <w:numId w:val="0"/>
        </w:numPr>
        <w:suppressAutoHyphens w:val="true"/>
        <w:spacing w:lineRule="atLeast" w:line="100"/>
        <w:ind w:left="0" w:right="0" w:hanging="0"/>
        <w:rPr>
          <w:rFonts w:ascii="Cambria" w:hAnsi="Cambria" w:cs="Cambria"/>
          <w:sz w:val="24"/>
          <w:szCs w:val="24"/>
        </w:rPr>
      </w:pPr>
      <w:r>
        <w:rPr>
          <w:rFonts w:cs="Cambria" w:ascii="Cambria" w:hAnsi="Cambria"/>
          <w:sz w:val="24"/>
          <w:szCs w:val="24"/>
        </w:rPr>
      </w:r>
    </w:p>
    <w:p>
      <w:pPr>
        <w:pStyle w:val="Normal"/>
        <w:numPr>
          <w:ilvl w:val="0"/>
          <w:numId w:val="0"/>
        </w:numPr>
        <w:suppressAutoHyphens w:val="true"/>
        <w:spacing w:lineRule="atLeast" w:line="100"/>
        <w:ind w:left="0" w:right="0" w:hanging="0"/>
        <w:rPr>
          <w:rFonts w:ascii="Cambria" w:hAnsi="Cambria" w:cs="Cambria"/>
          <w:sz w:val="24"/>
          <w:szCs w:val="24"/>
        </w:rPr>
      </w:pPr>
      <w:r>
        <w:rPr>
          <w:rFonts w:eastAsia="Calibri" w:cs="Cambria" w:ascii="Cambria" w:hAnsi="Cambria"/>
          <w:color w:val="auto"/>
          <w:sz w:val="24"/>
          <w:szCs w:val="24"/>
        </w:rPr>
        <w:t xml:space="preserve">It was then that the girl at the table seemed to notice the waitress, and Catherine briefly saw what she considered an imploring request for help from the girl's eyes before it was subsumed under a flicker of lust as one of the men drew his hand up from her nipple and over the bulging curve of her breast, inserting his finger into her mouth. Like a good girl, she sucked it clean of her own tit nectar and seemed to forget her worries. </w:t>
      </w:r>
    </w:p>
    <w:p>
      <w:pPr>
        <w:pStyle w:val="Normal"/>
        <w:numPr>
          <w:ilvl w:val="0"/>
          <w:numId w:val="0"/>
        </w:numPr>
        <w:suppressAutoHyphens w:val="true"/>
        <w:spacing w:lineRule="atLeast" w:line="100"/>
        <w:ind w:left="0" w:right="0" w:hanging="0"/>
        <w:rPr>
          <w:rFonts w:ascii="Cambria" w:hAnsi="Cambria" w:cs="Cambria"/>
          <w:sz w:val="24"/>
          <w:szCs w:val="24"/>
        </w:rPr>
      </w:pPr>
      <w:r>
        <w:rPr>
          <w:rFonts w:cs="Cambria" w:ascii="Cambria" w:hAnsi="Cambria"/>
          <w:sz w:val="24"/>
          <w:szCs w:val="24"/>
        </w:rPr>
      </w:r>
    </w:p>
    <w:p>
      <w:pPr>
        <w:pStyle w:val="Normal"/>
        <w:numPr>
          <w:ilvl w:val="0"/>
          <w:numId w:val="0"/>
        </w:numPr>
        <w:suppressAutoHyphens w:val="true"/>
        <w:spacing w:lineRule="atLeast" w:line="100"/>
        <w:ind w:left="0" w:right="0" w:hanging="0"/>
        <w:rPr>
          <w:rFonts w:ascii="Cambria" w:hAnsi="Cambria" w:cs="Cambria"/>
          <w:sz w:val="24"/>
          <w:szCs w:val="24"/>
        </w:rPr>
      </w:pPr>
      <w:r>
        <w:rPr>
          <w:rFonts w:eastAsia="Calibri" w:cs="Cambria" w:ascii="Cambria" w:hAnsi="Cambria"/>
          <w:color w:val="auto"/>
          <w:sz w:val="24"/>
          <w:szCs w:val="24"/>
        </w:rPr>
        <w:t xml:space="preserve">The waitress took no notice, seemed truly oblivious in fact. She merely winked at the woman, and whatever help had been requested of her had obviously gone over her head. When the table was clean she sauntered off to another and bent forward, setting the two trays of drinks at a long bench at which at least twenty people were sitting, men and women in equal numbers, the girls laughing and giggling with twinkling tags around their necks while their male partners fondled and doted on them with brazen touches. </w:t>
      </w:r>
    </w:p>
    <w:p>
      <w:pPr>
        <w:pStyle w:val="Normal"/>
        <w:numPr>
          <w:ilvl w:val="0"/>
          <w:numId w:val="0"/>
        </w:numPr>
        <w:suppressAutoHyphens w:val="true"/>
        <w:spacing w:lineRule="atLeast" w:line="100"/>
        <w:ind w:left="0" w:right="0" w:hanging="0"/>
        <w:rPr>
          <w:rFonts w:ascii="Cambria" w:hAnsi="Cambria" w:cs="Cambria"/>
          <w:sz w:val="24"/>
          <w:szCs w:val="24"/>
        </w:rPr>
      </w:pPr>
      <w:r>
        <w:rPr>
          <w:rFonts w:cs="Cambria" w:ascii="Cambria" w:hAnsi="Cambria"/>
          <w:sz w:val="24"/>
          <w:szCs w:val="24"/>
        </w:rPr>
      </w:r>
    </w:p>
    <w:p>
      <w:pPr>
        <w:pStyle w:val="Normal"/>
        <w:numPr>
          <w:ilvl w:val="0"/>
          <w:numId w:val="0"/>
        </w:numPr>
        <w:suppressAutoHyphens w:val="true"/>
        <w:spacing w:lineRule="atLeast" w:line="100"/>
        <w:ind w:left="0" w:right="0" w:hanging="0"/>
        <w:rPr>
          <w:rFonts w:ascii="Cambria" w:hAnsi="Cambria" w:cs="Cambria"/>
          <w:sz w:val="24"/>
          <w:szCs w:val="24"/>
        </w:rPr>
      </w:pPr>
      <w:r>
        <w:rPr>
          <w:rFonts w:eastAsia="Calibri" w:cs="Cambria" w:ascii="Cambria" w:hAnsi="Cambria"/>
          <w:color w:val="auto"/>
          <w:sz w:val="24"/>
          <w:szCs w:val="24"/>
        </w:rPr>
        <w:t xml:space="preserve">As the waitress bent forward to set down the drinks her skirt rose in the back, revealing the slim swell of her ass, flashing the whole bar with her pantiless nudity, her pussy shining with moist readiness. </w:t>
      </w:r>
    </w:p>
    <w:p>
      <w:pPr>
        <w:pStyle w:val="Normal"/>
        <w:numPr>
          <w:ilvl w:val="0"/>
          <w:numId w:val="0"/>
        </w:numPr>
        <w:suppressAutoHyphens w:val="true"/>
        <w:spacing w:lineRule="atLeast" w:line="100"/>
        <w:ind w:left="0" w:right="0" w:hanging="0"/>
        <w:rPr>
          <w:rFonts w:ascii="Cambria" w:hAnsi="Cambria" w:cs="Cambria"/>
          <w:sz w:val="24"/>
          <w:szCs w:val="24"/>
        </w:rPr>
      </w:pPr>
      <w:r>
        <w:rPr>
          <w:rFonts w:cs="Cambria" w:ascii="Cambria" w:hAnsi="Cambria"/>
          <w:sz w:val="24"/>
          <w:szCs w:val="24"/>
        </w:rPr>
      </w:r>
    </w:p>
    <w:p>
      <w:pPr>
        <w:pStyle w:val="Normal"/>
        <w:numPr>
          <w:ilvl w:val="0"/>
          <w:numId w:val="0"/>
        </w:numPr>
        <w:suppressAutoHyphens w:val="true"/>
        <w:spacing w:lineRule="atLeast" w:line="100"/>
        <w:ind w:left="0" w:right="0" w:hanging="0"/>
        <w:rPr>
          <w:rFonts w:ascii="Cambria" w:hAnsi="Cambria" w:cs="Cambria"/>
          <w:sz w:val="24"/>
          <w:szCs w:val="24"/>
        </w:rPr>
      </w:pPr>
      <w:r>
        <w:rPr>
          <w:rFonts w:eastAsia="Calibri" w:cs="Cambria" w:ascii="Cambria" w:hAnsi="Cambria"/>
          <w:color w:val="auto"/>
          <w:sz w:val="24"/>
          <w:szCs w:val="24"/>
        </w:rPr>
        <w:t xml:space="preserve">One of the men said something to the girl and she laughed, lifting a hand to stroke the bareness of her neck. Like Catherine, the waitress had no tag, and when it seemed that word of it passed around the table, one of the men at the far end beckoned her over with a wave of his hand. The waitress happily complied, giggling, moving towards him and his female companion; the two were seated sideways in their chairs, facing each other, hands clasped on the table between them. </w:t>
      </w:r>
    </w:p>
    <w:p>
      <w:pPr>
        <w:pStyle w:val="Normal"/>
        <w:numPr>
          <w:ilvl w:val="0"/>
          <w:numId w:val="0"/>
        </w:numPr>
        <w:suppressAutoHyphens w:val="true"/>
        <w:spacing w:lineRule="atLeast" w:line="100"/>
        <w:ind w:left="0" w:right="0" w:hanging="0"/>
        <w:rPr>
          <w:rFonts w:ascii="Cambria" w:hAnsi="Cambria" w:cs="Cambria"/>
          <w:sz w:val="24"/>
          <w:szCs w:val="24"/>
        </w:rPr>
      </w:pPr>
      <w:r>
        <w:rPr>
          <w:rFonts w:cs="Cambria" w:ascii="Cambria" w:hAnsi="Cambria"/>
          <w:sz w:val="24"/>
          <w:szCs w:val="24"/>
        </w:rPr>
      </w:r>
    </w:p>
    <w:p>
      <w:pPr>
        <w:pStyle w:val="Normal"/>
        <w:numPr>
          <w:ilvl w:val="0"/>
          <w:numId w:val="0"/>
        </w:numPr>
        <w:suppressAutoHyphens w:val="true"/>
        <w:spacing w:lineRule="atLeast" w:line="100"/>
        <w:ind w:left="0" w:right="0" w:hanging="0"/>
        <w:rPr>
          <w:rFonts w:ascii="Cambria" w:hAnsi="Cambria" w:cs="Cambria"/>
          <w:sz w:val="24"/>
          <w:szCs w:val="24"/>
        </w:rPr>
      </w:pPr>
      <w:r>
        <w:rPr>
          <w:rFonts w:eastAsia="Calibri" w:cs="Cambria" w:ascii="Cambria" w:hAnsi="Cambria"/>
          <w:color w:val="auto"/>
          <w:sz w:val="24"/>
          <w:szCs w:val="24"/>
        </w:rPr>
        <w:t xml:space="preserve">The waitress wiggled provocatively when she arrived and coaxed a smile from the man's female partner, who took notice of the young woman with a nod of amusement. The waitress blushed at the offer of permission and descended, spreading her legs and straddling the offered mount of the man's lap, reclining back into his chest with a hearty sigh of bliss.   </w:t>
      </w:r>
    </w:p>
    <w:p>
      <w:pPr>
        <w:pStyle w:val="Normal"/>
        <w:numPr>
          <w:ilvl w:val="0"/>
          <w:numId w:val="0"/>
        </w:numPr>
        <w:suppressAutoHyphens w:val="true"/>
        <w:spacing w:lineRule="atLeast" w:line="100"/>
        <w:ind w:left="0" w:right="0" w:hanging="0"/>
        <w:rPr>
          <w:rFonts w:ascii="Cambria" w:hAnsi="Cambria" w:cs="Cambria"/>
          <w:sz w:val="24"/>
          <w:szCs w:val="24"/>
        </w:rPr>
      </w:pPr>
      <w:r>
        <w:rPr>
          <w:rFonts w:cs="Cambria" w:ascii="Cambria" w:hAnsi="Cambria"/>
          <w:sz w:val="24"/>
          <w:szCs w:val="24"/>
        </w:rPr>
      </w:r>
    </w:p>
    <w:p>
      <w:pPr>
        <w:pStyle w:val="Normal"/>
        <w:numPr>
          <w:ilvl w:val="0"/>
          <w:numId w:val="0"/>
        </w:numPr>
        <w:suppressAutoHyphens w:val="true"/>
        <w:spacing w:lineRule="atLeast" w:line="100"/>
        <w:ind w:left="0" w:right="0" w:hanging="0"/>
        <w:rPr>
          <w:rFonts w:ascii="Cambria" w:hAnsi="Cambria" w:cs="Cambria"/>
          <w:sz w:val="24"/>
          <w:szCs w:val="24"/>
        </w:rPr>
      </w:pPr>
      <w:r>
        <w:rPr>
          <w:rFonts w:eastAsia="Calibri" w:cs="Cambria" w:ascii="Cambria" w:hAnsi="Cambria"/>
          <w:color w:val="auto"/>
          <w:sz w:val="24"/>
          <w:szCs w:val="24"/>
        </w:rPr>
        <w:t xml:space="preserve">It was obvious from the look on the waitress' face as she settled into his lap that his fly must be open, and his erection most satisfying. The former blonde giggled and rubbed her ass into him and locked eyes with the woman in front of her, who through it all still held hands with her man, wedding rings twinkling on both their fingers. The man's apparent wife seemed to have no problem with his infidelity, seemed to encourage it in fact. Then she joined in, shuffling closer in her chair and craning forward to wrap one of the waitress' hardened teats in her mouth, rocking as she performed some kind of nipple fellatio, her own immense tits pushing softly into the waitress' belly, who had become sandwiched between the couple.  </w:t>
      </w:r>
    </w:p>
    <w:p>
      <w:pPr>
        <w:pStyle w:val="Normal"/>
        <w:numPr>
          <w:ilvl w:val="0"/>
          <w:numId w:val="0"/>
        </w:numPr>
        <w:suppressAutoHyphens w:val="true"/>
        <w:spacing w:lineRule="atLeast" w:line="100"/>
        <w:ind w:left="0" w:right="0" w:hanging="0"/>
        <w:rPr>
          <w:rFonts w:ascii="Cambria" w:hAnsi="Cambria" w:cs="Cambria"/>
          <w:sz w:val="24"/>
          <w:szCs w:val="24"/>
        </w:rPr>
      </w:pPr>
      <w:r>
        <w:rPr>
          <w:rFonts w:cs="Cambria" w:ascii="Cambria" w:hAnsi="Cambria"/>
          <w:sz w:val="24"/>
          <w:szCs w:val="24"/>
        </w:rPr>
      </w:r>
    </w:p>
    <w:p>
      <w:pPr>
        <w:pStyle w:val="Normal"/>
        <w:numPr>
          <w:ilvl w:val="0"/>
          <w:numId w:val="0"/>
        </w:numPr>
        <w:suppressAutoHyphens w:val="true"/>
        <w:spacing w:lineRule="atLeast" w:line="100"/>
        <w:ind w:left="0" w:right="0" w:hanging="0"/>
        <w:rPr>
          <w:rFonts w:ascii="Cambria" w:hAnsi="Cambria" w:cs="Cambria"/>
          <w:sz w:val="24"/>
          <w:szCs w:val="24"/>
        </w:rPr>
      </w:pPr>
      <w:r>
        <w:rPr>
          <w:rFonts w:eastAsia="Calibri" w:cs="Cambria" w:ascii="Cambria" w:hAnsi="Cambria"/>
          <w:color w:val="auto"/>
          <w:sz w:val="24"/>
          <w:szCs w:val="24"/>
        </w:rPr>
        <w:t xml:space="preserve">Catherine covered her eyes with a hand and turned away, trembling. [i]To think she was complaining about feeling improper before... this place is right up her alley now...[/i] Taking one more peak she had just enough time to watch the waitress bucking on the man's lap, the man stroking her shoulders and reaching around to fasten a ribboned tag around her neck, the waitress lifting a hand to clutch the gifted tag as though it were the most precious thing in the world. </w:t>
      </w:r>
    </w:p>
    <w:p>
      <w:pPr>
        <w:pStyle w:val="Normal"/>
        <w:numPr>
          <w:ilvl w:val="0"/>
          <w:numId w:val="0"/>
        </w:numPr>
        <w:suppressAutoHyphens w:val="true"/>
        <w:spacing w:lineRule="atLeast" w:line="100"/>
        <w:ind w:left="0" w:right="0" w:hanging="0"/>
        <w:rPr>
          <w:rFonts w:ascii="Cambria" w:hAnsi="Cambria" w:cs="Cambria"/>
          <w:sz w:val="24"/>
          <w:szCs w:val="24"/>
        </w:rPr>
      </w:pPr>
      <w:r>
        <w:rPr>
          <w:rFonts w:cs="Cambria" w:ascii="Cambria" w:hAnsi="Cambria"/>
          <w:sz w:val="24"/>
          <w:szCs w:val="24"/>
        </w:rPr>
      </w:r>
    </w:p>
    <w:p>
      <w:pPr>
        <w:pStyle w:val="Normal"/>
        <w:numPr>
          <w:ilvl w:val="0"/>
          <w:numId w:val="0"/>
        </w:numPr>
        <w:suppressAutoHyphens w:val="true"/>
        <w:spacing w:lineRule="atLeast" w:line="100"/>
        <w:ind w:left="0" w:right="0" w:hanging="0"/>
        <w:rPr>
          <w:rFonts w:ascii="Cambria" w:hAnsi="Cambria" w:cs="Cambria"/>
          <w:sz w:val="24"/>
          <w:szCs w:val="24"/>
        </w:rPr>
      </w:pPr>
      <w:r>
        <w:rPr>
          <w:rFonts w:eastAsia="Calibri" w:cs="Cambria" w:ascii="Cambria" w:hAnsi="Cambria"/>
          <w:color w:val="auto"/>
          <w:sz w:val="24"/>
          <w:szCs w:val="24"/>
        </w:rPr>
        <w:t>“</w:t>
      </w:r>
      <w:r>
        <w:rPr>
          <w:rFonts w:eastAsia="Calibri" w:cs="Cambria" w:ascii="Cambria" w:hAnsi="Cambria"/>
          <w:color w:val="auto"/>
          <w:sz w:val="24"/>
          <w:szCs w:val="24"/>
        </w:rPr>
        <w:t xml:space="preserve">Looks like Charlize found that husband she wanted. I'll have to start looking for a new waitress.” someone remarked. Catherine glanced to her side to see two men in blacks pants and shirts standing nearby, watching the scene play out. One of them caught sight of her and nudged his friend with an elbow. </w:t>
      </w:r>
    </w:p>
    <w:p>
      <w:pPr>
        <w:pStyle w:val="Normal"/>
        <w:numPr>
          <w:ilvl w:val="0"/>
          <w:numId w:val="0"/>
        </w:numPr>
        <w:suppressAutoHyphens w:val="true"/>
        <w:spacing w:lineRule="atLeast" w:line="100"/>
        <w:ind w:left="0" w:right="0" w:hanging="0"/>
        <w:rPr>
          <w:rFonts w:ascii="Cambria" w:hAnsi="Cambria" w:cs="Cambria"/>
          <w:sz w:val="24"/>
          <w:szCs w:val="24"/>
        </w:rPr>
      </w:pPr>
      <w:r>
        <w:rPr>
          <w:rFonts w:cs="Cambria" w:ascii="Cambria" w:hAnsi="Cambria"/>
          <w:sz w:val="24"/>
          <w:szCs w:val="24"/>
        </w:rPr>
      </w:r>
    </w:p>
    <w:p>
      <w:pPr>
        <w:pStyle w:val="Normal"/>
        <w:numPr>
          <w:ilvl w:val="0"/>
          <w:numId w:val="0"/>
        </w:numPr>
        <w:suppressAutoHyphens w:val="true"/>
        <w:spacing w:lineRule="atLeast" w:line="100"/>
        <w:ind w:left="0" w:right="0" w:hanging="0"/>
        <w:rPr>
          <w:rFonts w:ascii="Cambria" w:hAnsi="Cambria" w:cs="Cambria"/>
          <w:sz w:val="24"/>
          <w:szCs w:val="24"/>
        </w:rPr>
      </w:pPr>
      <w:r>
        <w:rPr>
          <w:rFonts w:eastAsia="Calibri" w:cs="Cambria" w:ascii="Cambria" w:hAnsi="Cambria"/>
          <w:color w:val="auto"/>
          <w:sz w:val="24"/>
          <w:szCs w:val="24"/>
        </w:rPr>
        <w:t>“</w:t>
      </w:r>
      <w:r>
        <w:rPr>
          <w:rFonts w:eastAsia="Calibri" w:cs="Cambria" w:ascii="Cambria" w:hAnsi="Cambria"/>
          <w:color w:val="auto"/>
          <w:sz w:val="24"/>
          <w:szCs w:val="24"/>
        </w:rPr>
        <w:t xml:space="preserve">How 'bout you?” he asked Catherine. “You've got no tag. You can still work... or did you come here looking for a hubby yourself? Full Moon Party tonight, the Long Night is about to begin.” </w:t>
      </w:r>
    </w:p>
    <w:p>
      <w:pPr>
        <w:pStyle w:val="Normal"/>
        <w:numPr>
          <w:ilvl w:val="0"/>
          <w:numId w:val="0"/>
        </w:numPr>
        <w:suppressAutoHyphens w:val="true"/>
        <w:spacing w:lineRule="atLeast" w:line="100"/>
        <w:ind w:left="0" w:right="0" w:hanging="0"/>
        <w:rPr>
          <w:rFonts w:ascii="Cambria" w:hAnsi="Cambria" w:cs="Cambria"/>
          <w:sz w:val="24"/>
          <w:szCs w:val="24"/>
        </w:rPr>
      </w:pPr>
      <w:r>
        <w:rPr>
          <w:rFonts w:cs="Cambria" w:ascii="Cambria" w:hAnsi="Cambria"/>
          <w:sz w:val="24"/>
          <w:szCs w:val="24"/>
        </w:rPr>
      </w:r>
    </w:p>
    <w:p>
      <w:pPr>
        <w:pStyle w:val="Normal"/>
        <w:numPr>
          <w:ilvl w:val="0"/>
          <w:numId w:val="0"/>
        </w:numPr>
        <w:suppressAutoHyphens w:val="true"/>
        <w:spacing w:lineRule="atLeast" w:line="100"/>
        <w:ind w:left="0" w:right="0" w:hanging="0"/>
        <w:rPr>
          <w:rFonts w:ascii="Cambria" w:hAnsi="Cambria" w:cs="Cambria"/>
          <w:sz w:val="24"/>
          <w:szCs w:val="24"/>
        </w:rPr>
      </w:pPr>
      <w:r>
        <w:rPr>
          <w:rFonts w:eastAsia="Calibri" w:cs="Cambria" w:ascii="Cambria" w:hAnsi="Cambria"/>
          <w:color w:val="auto"/>
          <w:sz w:val="24"/>
          <w:szCs w:val="24"/>
        </w:rPr>
        <w:t>“</w:t>
      </w:r>
      <w:r>
        <w:rPr>
          <w:rFonts w:eastAsia="Calibri" w:cs="Cambria" w:ascii="Cambria" w:hAnsi="Cambria"/>
          <w:color w:val="auto"/>
          <w:sz w:val="24"/>
          <w:szCs w:val="24"/>
        </w:rPr>
        <w:t xml:space="preserve">I'm just here to meet some friends.” Catherine replied. </w:t>
      </w:r>
    </w:p>
    <w:p>
      <w:pPr>
        <w:pStyle w:val="Normal"/>
        <w:numPr>
          <w:ilvl w:val="0"/>
          <w:numId w:val="0"/>
        </w:numPr>
        <w:suppressAutoHyphens w:val="true"/>
        <w:spacing w:lineRule="atLeast" w:line="100"/>
        <w:ind w:left="0" w:right="0" w:hanging="0"/>
        <w:rPr>
          <w:rFonts w:ascii="Cambria" w:hAnsi="Cambria" w:cs="Cambria"/>
          <w:sz w:val="24"/>
          <w:szCs w:val="24"/>
        </w:rPr>
      </w:pPr>
      <w:r>
        <w:rPr>
          <w:rFonts w:cs="Cambria" w:ascii="Cambria" w:hAnsi="Cambria"/>
          <w:sz w:val="24"/>
          <w:szCs w:val="24"/>
        </w:rPr>
      </w:r>
    </w:p>
    <w:p>
      <w:pPr>
        <w:pStyle w:val="Normal"/>
        <w:numPr>
          <w:ilvl w:val="0"/>
          <w:numId w:val="0"/>
        </w:numPr>
        <w:suppressAutoHyphens w:val="true"/>
        <w:spacing w:lineRule="atLeast" w:line="100"/>
        <w:ind w:left="0" w:right="0" w:hanging="0"/>
        <w:rPr>
          <w:rFonts w:ascii="Cambria" w:hAnsi="Cambria" w:cs="Cambria"/>
          <w:sz w:val="24"/>
          <w:szCs w:val="24"/>
        </w:rPr>
      </w:pPr>
      <w:r>
        <w:rPr>
          <w:rFonts w:eastAsia="Calibri" w:cs="Cambria" w:ascii="Cambria" w:hAnsi="Cambria"/>
          <w:color w:val="auto"/>
          <w:sz w:val="24"/>
          <w:szCs w:val="24"/>
        </w:rPr>
        <w:t xml:space="preserve">The man nodded with a chuckle. </w:t>
      </w:r>
    </w:p>
    <w:p>
      <w:pPr>
        <w:pStyle w:val="Normal"/>
        <w:numPr>
          <w:ilvl w:val="0"/>
          <w:numId w:val="0"/>
        </w:numPr>
        <w:suppressAutoHyphens w:val="true"/>
        <w:spacing w:lineRule="atLeast" w:line="100"/>
        <w:ind w:left="0" w:right="0" w:hanging="0"/>
        <w:rPr>
          <w:rFonts w:ascii="Cambria" w:hAnsi="Cambria" w:cs="Cambria"/>
          <w:sz w:val="24"/>
          <w:szCs w:val="24"/>
        </w:rPr>
      </w:pPr>
      <w:r>
        <w:rPr>
          <w:rFonts w:cs="Cambria" w:ascii="Cambria" w:hAnsi="Cambria"/>
          <w:sz w:val="24"/>
          <w:szCs w:val="24"/>
        </w:rPr>
      </w:r>
    </w:p>
    <w:p>
      <w:pPr>
        <w:pStyle w:val="Normal"/>
        <w:numPr>
          <w:ilvl w:val="0"/>
          <w:numId w:val="0"/>
        </w:numPr>
        <w:suppressAutoHyphens w:val="true"/>
        <w:spacing w:lineRule="atLeast" w:line="100"/>
        <w:ind w:left="0" w:right="0" w:hanging="0"/>
        <w:rPr>
          <w:rFonts w:ascii="Cambria" w:hAnsi="Cambria" w:cs="Cambria"/>
          <w:sz w:val="24"/>
          <w:szCs w:val="24"/>
        </w:rPr>
      </w:pPr>
      <w:r>
        <w:rPr>
          <w:rFonts w:eastAsia="Calibri" w:cs="Cambria" w:ascii="Cambria" w:hAnsi="Cambria"/>
          <w:color w:val="auto"/>
          <w:sz w:val="24"/>
          <w:szCs w:val="24"/>
        </w:rPr>
        <w:t>“</w:t>
      </w:r>
      <w:r>
        <w:rPr>
          <w:rFonts w:eastAsia="Calibri" w:cs="Cambria" w:ascii="Cambria" w:hAnsi="Cambria"/>
          <w:color w:val="auto"/>
          <w:sz w:val="24"/>
          <w:szCs w:val="24"/>
        </w:rPr>
        <w:t>I get it... want to enjoy your youth before you get hitched, eh? What are you, thirty? Most girls get married as soon as they're eighteen. If the domestic life isn't for you I could use a career waitress.  Plenty of benefits. Every full moon you can play with as many customers as you want. Good pay, too... for a woman's job. I'll give ya a man's minimum wage if you stick around. That's three times what a woman gets.”</w:t>
      </w:r>
    </w:p>
    <w:p>
      <w:pPr>
        <w:pStyle w:val="Normal"/>
        <w:numPr>
          <w:ilvl w:val="0"/>
          <w:numId w:val="0"/>
        </w:numPr>
        <w:suppressAutoHyphens w:val="true"/>
        <w:spacing w:lineRule="atLeast" w:line="100"/>
        <w:ind w:left="0" w:right="0" w:hanging="0"/>
        <w:rPr>
          <w:rFonts w:ascii="Cambria" w:hAnsi="Cambria" w:cs="Cambria"/>
          <w:sz w:val="24"/>
          <w:szCs w:val="24"/>
        </w:rPr>
      </w:pPr>
      <w:r>
        <w:rPr>
          <w:rFonts w:cs="Cambria" w:ascii="Cambria" w:hAnsi="Cambria"/>
          <w:sz w:val="24"/>
          <w:szCs w:val="24"/>
        </w:rPr>
      </w:r>
    </w:p>
    <w:p>
      <w:pPr>
        <w:pStyle w:val="Normal"/>
        <w:numPr>
          <w:ilvl w:val="0"/>
          <w:numId w:val="0"/>
        </w:numPr>
        <w:suppressAutoHyphens w:val="true"/>
        <w:spacing w:lineRule="atLeast" w:line="100"/>
        <w:ind w:left="0" w:right="0" w:hanging="0"/>
        <w:rPr>
          <w:rFonts w:ascii="Cambria" w:hAnsi="Cambria" w:cs="Cambria"/>
          <w:sz w:val="24"/>
          <w:szCs w:val="24"/>
        </w:rPr>
      </w:pPr>
      <w:r>
        <w:rPr>
          <w:rFonts w:eastAsia="Calibri" w:cs="Cambria" w:ascii="Cambria" w:hAnsi="Cambria"/>
          <w:color w:val="auto"/>
          <w:sz w:val="24"/>
          <w:szCs w:val="24"/>
        </w:rPr>
        <w:t>“</w:t>
      </w:r>
      <w:r>
        <w:rPr>
          <w:rFonts w:eastAsia="Calibri" w:cs="Cambria" w:ascii="Cambria" w:hAnsi="Cambria"/>
          <w:color w:val="auto"/>
          <w:sz w:val="24"/>
          <w:szCs w:val="24"/>
        </w:rPr>
        <w:t xml:space="preserve">I'll think about it.” Catherine smiled, hoping that something other than an outright refusal would satisfy him enough to conclude the offer.  There was plenty else to think about regarding his statements, the little hints each one conveyed about the state of this new world, but the most pressing concern right now was to get out and get back to her lab. </w:t>
      </w:r>
    </w:p>
    <w:p>
      <w:pPr>
        <w:pStyle w:val="Normal"/>
        <w:numPr>
          <w:ilvl w:val="0"/>
          <w:numId w:val="0"/>
        </w:numPr>
        <w:suppressAutoHyphens w:val="true"/>
        <w:spacing w:lineRule="atLeast" w:line="100"/>
        <w:ind w:left="0" w:right="0" w:hanging="0"/>
        <w:rPr>
          <w:rFonts w:ascii="Cambria" w:hAnsi="Cambria" w:cs="Cambria"/>
          <w:sz w:val="24"/>
          <w:szCs w:val="24"/>
        </w:rPr>
      </w:pPr>
      <w:r>
        <w:rPr>
          <w:rFonts w:cs="Cambria" w:ascii="Cambria" w:hAnsi="Cambria"/>
          <w:sz w:val="24"/>
          <w:szCs w:val="24"/>
        </w:rPr>
      </w:r>
    </w:p>
    <w:p>
      <w:pPr>
        <w:pStyle w:val="Normal"/>
        <w:numPr>
          <w:ilvl w:val="0"/>
          <w:numId w:val="0"/>
        </w:numPr>
        <w:suppressAutoHyphens w:val="true"/>
        <w:spacing w:lineRule="atLeast" w:line="100"/>
        <w:ind w:left="0" w:right="0" w:hanging="0"/>
        <w:rPr>
          <w:rFonts w:ascii="Cambria" w:hAnsi="Cambria" w:cs="Cambria"/>
          <w:sz w:val="24"/>
          <w:szCs w:val="24"/>
        </w:rPr>
      </w:pPr>
      <w:r>
        <w:rPr>
          <w:rFonts w:eastAsia="Calibri" w:cs="Cambria" w:ascii="Cambria" w:hAnsi="Cambria"/>
          <w:color w:val="auto"/>
          <w:sz w:val="24"/>
          <w:szCs w:val="24"/>
        </w:rPr>
        <w:t>Catherine sniffed and scrunched up her face as she became acutely aware of the wet hole between her legs, her state of mind entirely at odds with the pulse of arousal that radiated up from her pussy at the prospect of becoming a bosomy bar wench.</w:t>
      </w:r>
    </w:p>
    <w:p>
      <w:pPr>
        <w:pStyle w:val="Normal"/>
        <w:numPr>
          <w:ilvl w:val="0"/>
          <w:numId w:val="0"/>
        </w:numPr>
        <w:suppressAutoHyphens w:val="true"/>
        <w:spacing w:lineRule="atLeast" w:line="100"/>
        <w:ind w:left="0" w:right="0" w:hanging="0"/>
        <w:rPr>
          <w:rFonts w:ascii="Cambria" w:hAnsi="Cambria" w:cs="Cambria"/>
          <w:sz w:val="24"/>
          <w:szCs w:val="24"/>
        </w:rPr>
      </w:pPr>
      <w:r>
        <w:rPr>
          <w:rFonts w:cs="Cambria" w:ascii="Cambria" w:hAnsi="Cambria"/>
          <w:sz w:val="24"/>
          <w:szCs w:val="24"/>
        </w:rPr>
      </w:r>
    </w:p>
    <w:p>
      <w:pPr>
        <w:pStyle w:val="Normal"/>
        <w:numPr>
          <w:ilvl w:val="0"/>
          <w:numId w:val="0"/>
        </w:numPr>
        <w:suppressAutoHyphens w:val="true"/>
        <w:spacing w:lineRule="atLeast" w:line="100"/>
        <w:ind w:left="0" w:right="0" w:hanging="0"/>
        <w:rPr>
          <w:rFonts w:ascii="Cambria" w:hAnsi="Cambria" w:eastAsia="Cambria" w:cs="Cambria"/>
          <w:sz w:val="24"/>
          <w:szCs w:val="24"/>
        </w:rPr>
      </w:pPr>
      <w:r>
        <w:rPr>
          <w:rFonts w:eastAsia="Calibri" w:cs="Cambria" w:ascii="Cambria" w:hAnsi="Cambria"/>
          <w:color w:val="auto"/>
          <w:sz w:val="24"/>
          <w:szCs w:val="24"/>
        </w:rPr>
        <w:t xml:space="preserve">She left before she got any more arouse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Lindsay and Roger were still in their booth when Catherine found them, their backs to the windows through which the grid of the city sprawled to the horizon. The sun was beginning to go down, the bottom of its disc vanishing behind the tall buildings. The low slanting light only seemed to heighten the definition of Lindsay's new curves, making her bosom — highlighted in a </w:t>
      </w:r>
      <w:r>
        <w:rPr>
          <w:rFonts w:eastAsia="Cambria" w:cs="Cambria" w:ascii="Cambria" w:hAnsi="Cambria"/>
          <w:color w:val="auto"/>
          <w:sz w:val="24"/>
          <w:szCs w:val="24"/>
          <w:lang w:val="en-AU" w:bidi="en-AU"/>
        </w:rPr>
        <w:t>brilliant</w:t>
      </w:r>
      <w:r>
        <w:rPr>
          <w:rFonts w:eastAsia="Cambria" w:cs="Cambria" w:ascii="Cambria" w:hAnsi="Cambria"/>
          <w:color w:val="auto"/>
          <w:sz w:val="24"/>
          <w:szCs w:val="24"/>
        </w:rPr>
        <w:t xml:space="preserve"> orange-pink from the sunset — stand out in high contrast, well defined by deep black shadows. Her once classic red dress had been reduced to a mere belt of fabric around her hips, crinkled with wavy pleats, too short to round the swell of her bum on the sea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was also wearing a ribboned collar that Catherine hadn't noticed before, tied to a ring supporting a gold-plated circular tag. Catherine bent forward to read the etched lettering on its fac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Roger Wilco. 356-394-511'</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What is that, some kind of I.D.?</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libri" w:cs="Cambria" w:ascii="Cambria" w:hAnsi="Cambria"/>
          <w:color w:val="auto"/>
          <w:sz w:val="24"/>
          <w:szCs w:val="24"/>
        </w:rPr>
        <w:t xml:space="preserve">"Are you alright?" Lindsay asked, smiling into her drink. Her gigantic boobs bobbed as she leaned back and took a sip, then rose high above the table as she curled her back and swallowed the rest in a single gulp. When it was empty she returned forward and gasped, her massive tits plopping down on the table in front of her, Roger deftly moving his drink away before they landed. </w:t>
      </w:r>
      <w:r>
        <w:rPr>
          <w:rFonts w:eastAsia="Cambria" w:cs="Cambria" w:ascii="Cambria" w:hAnsi="Cambria"/>
          <w:color w:val="auto"/>
          <w:sz w:val="24"/>
          <w:szCs w:val="24"/>
        </w:rPr>
        <w:t xml:space="preserv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That dark hair and those hazel eyes give her a naughty edge...</w:t>
      </w:r>
      <w:r>
        <w:rPr>
          <w:rFonts w:eastAsia="Cambria" w:cs="Cambria" w:ascii="Cambria" w:hAnsi="Cambria"/>
          <w:color w:val="auto"/>
          <w:sz w:val="24"/>
          <w:szCs w:val="24"/>
        </w:rPr>
        <w:t xml:space="preserve"> Catherine observed. The darkness of Lindsay's new hair contrasted brilliantly with the paleness of her skin, the effect seeming to emphasize her alabaster beauty but tinting it with a sinful dark side. And the way those hazel eyes twinkled with a lusty glint... </w:t>
      </w:r>
      <w:r>
        <w:rPr>
          <w:rFonts w:eastAsia="Cambria" w:cs="Cambria" w:ascii="Cambria" w:hAnsi="Cambria"/>
          <w:i/>
          <w:iCs/>
          <w:color w:val="auto"/>
          <w:sz w:val="24"/>
          <w:szCs w:val="24"/>
        </w:rPr>
        <w:t>I know that look. She kinda looks like me...</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m very sorry," Catherine explained shakily. "But I have a minor emergency at my lab. I really must be going."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Ooh, that's a shame." Lindsay frowned, pushing out her massive rack and flipping her hair over a shoulder. Roger grunted an agreemen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But it was a pleasure doing business with you," Catherine said cordially, extending a hand.</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libri" w:cs="Cambria" w:ascii="Cambria" w:hAnsi="Cambria"/>
          <w:color w:val="auto"/>
          <w:sz w:val="24"/>
          <w:szCs w:val="24"/>
        </w:rPr>
        <w:t>Lindsay nodded and sucked in a deep breath, her boobs lifting from the table , and twisted on her seat,  slipping a leg over the side of the couch. She extended her vaginal stalk out from under her skirt.</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rying to be a man?" the woman playfully teased. "Only men shake with hands. We're women here." Lindsay slithered her meter-long prehensile trunk up Catherine's breast and engulfed a few inches its nipple, applying a sweet suckle with an undulating flex. "Shall we twis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With my... oh, no...</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scrambled for an excuse to leave. She wondered how she would pass off her lack of an "extension" without offending the girl.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 have a... rash."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Oh." Lindsay frowned, slipping her cunt off Catherine's teat. "Well, maybe next time, when you have that taken care of and we bring over the paper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fixed Catherine with a come-hither stare, drawing the tip of her tongue across a lip.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Blessedly, Catherine let out a breath as Lindsay turned back to Roger, withdrawing her appendage and using it to reach for his drink.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Here, let me get that for you..." she husked, grinning wickedly. She inserted the pouting lips of her trunk into his glass, the vodka vanishing as she sucked it up into herself. Roger wrapped his fingers around it and brought it to his mouth, nodding his thanks with a wicked smile before drinking from her.</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Well... I'm all grown up now. Excuse me, Mommy and Daddy...</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left them to enjoy the unparalleled view of the city in all its twilight romance, the sky streaked with pink clouds. The two real </w:t>
      </w:r>
      <w:r>
        <w:rPr>
          <w:rFonts w:eastAsia="Cambria" w:cs="Cambria" w:ascii="Cambria" w:hAnsi="Cambria"/>
          <w:color w:val="auto"/>
          <w:sz w:val="24"/>
          <w:szCs w:val="24"/>
          <w:lang w:val="en-AU" w:bidi="en-AU"/>
        </w:rPr>
        <w:t>estate</w:t>
      </w:r>
      <w:r>
        <w:rPr>
          <w:rFonts w:eastAsia="Cambria" w:cs="Cambria" w:ascii="Cambria" w:hAnsi="Cambria"/>
          <w:color w:val="auto"/>
          <w:sz w:val="24"/>
          <w:szCs w:val="24"/>
        </w:rPr>
        <w:t xml:space="preserve"> agents darkened to shadows against the backdrop as Catherine drew away.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walked slowly at first, waving with a fluttering giggle as she wobbled past Panorama's maître d', who snapped to attention and bowed his head at her.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 trust you had a good time," he said with a smile. "See you agai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ank you."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Normal"/>
        <w:numPr>
          <w:ilvl w:val="0"/>
          <w:numId w:val="0"/>
        </w:numPr>
        <w:suppressAutoHyphens w:val="true"/>
        <w:bidi w:val="0"/>
        <w:spacing w:lineRule="atLeast" w:line="100"/>
        <w:ind w:left="0" w:right="0" w:hanging="0"/>
        <w:rPr>
          <w:rFonts w:ascii="Cambria" w:hAnsi="Cambria" w:eastAsia="Cambria" w:cs="Cambria"/>
          <w:sz w:val="24"/>
          <w:szCs w:val="24"/>
        </w:rPr>
      </w:pPr>
      <w:r>
        <w:rPr>
          <w:rFonts w:eastAsia="Calibri" w:cs="Cambria" w:ascii="Cambria" w:hAnsi="Cambria"/>
          <w:color w:val="auto"/>
          <w:sz w:val="24"/>
          <w:szCs w:val="24"/>
        </w:rPr>
        <w:t xml:space="preserve">Without another word or so much as asking for her number, the man lifted his hands and took hold of her teats, giving them a warm farewell squeeze. Catherine shivered with delight and forgot herself, curling her back and pushing her rack out at him, her hardened teats sliding deeper into his palm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Oh, has it been a while?" he asked, his face furrowing with paternal concer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m sorry?" Catherine asked breathlessly, only halfway certain of what he was talking abou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I see that you do not have a husband," he told her.</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Why do you say that?" Catherine asked, tilting her hea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No tag." the maître d' </w:t>
      </w:r>
      <w:r>
        <w:rPr>
          <w:rFonts w:eastAsia="Cambria" w:cs="Cambria" w:ascii="Cambria" w:hAnsi="Cambria"/>
          <w:color w:val="auto"/>
          <w:sz w:val="24"/>
          <w:szCs w:val="24"/>
          <w:lang w:val="en-AU" w:bidi="en-AU"/>
        </w:rPr>
        <w:t>elucidated</w:t>
      </w:r>
      <w:r>
        <w:rPr>
          <w:rFonts w:eastAsia="Cambria" w:cs="Cambria" w:ascii="Cambria" w:hAnsi="Cambria"/>
          <w:color w:val="auto"/>
          <w:sz w:val="24"/>
          <w:szCs w:val="24"/>
        </w:rPr>
        <w:t xml:space="preserve">, tapping his collarbone.  </w:t>
      </w:r>
      <w:r>
        <w:rPr>
          <w:rFonts w:eastAsia="Calibri" w:cs="Cambria" w:ascii="Cambria" w:hAnsi="Cambria"/>
          <w:color w:val="auto"/>
          <w:sz w:val="24"/>
          <w:szCs w:val="24"/>
        </w:rPr>
        <w:t xml:space="preserve">"Sundown is upon us and it's the full moon tonight, afterall. The Long Night will soon begin. Perhaps you would like to stay? We are a licensed Pound, my dear. Many women come here to be claimed. Many men come looking for one, too. You look a bit old to be a free woma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You think I'm old? Pound... claimed... free. What do you take me for, some kind of puppy?</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ll pass," she told him flatly.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libri" w:cs="Cambria" w:ascii="Cambria" w:hAnsi="Cambria"/>
          <w:color w:val="auto"/>
          <w:sz w:val="24"/>
          <w:szCs w:val="24"/>
        </w:rPr>
        <w:t>"Well, If you would like a service to hold you until morning, there is a back room stocked with well hung men. We care very much about our customers. It is totally discrete."</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Uh... no," she told him, knotting with nervous tension. "I think I'll just go hom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I don't have time for that... I've got to fix this.</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Of course," he accepted. "I suppose you are just waiting for the right ma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No, not a man... I just have work to do.</w:t>
      </w:r>
      <w:r>
        <w:rPr>
          <w:rFonts w:eastAsia="Cambria" w:cs="Cambria" w:ascii="Cambria" w:hAnsi="Cambria"/>
          <w:color w:val="auto"/>
          <w:sz w:val="24"/>
          <w:szCs w:val="24"/>
        </w:rPr>
        <w:t xml:space="preserve"> She frowned, turning away with a pendulous swing of her bosom, feeling a tingle with every step as her breasts wobbled with each swing of a leg.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was nearly all the way over the edge of an orgasmic cliff by the time she arrived at the elevator. After calling it up, she took a moment of pause to ball her fists and meditate, quenching the wet simmer between her legs with a swallow and a deep breath, struggling to maintain composure as the gelatine pleasures of her inflated melons teased her. It </w:t>
      </w:r>
      <w:r>
        <w:rPr>
          <w:rFonts w:eastAsia="Cambria" w:cs="Cambria" w:ascii="Cambria" w:hAnsi="Cambria"/>
          <w:color w:val="auto"/>
          <w:sz w:val="24"/>
          <w:szCs w:val="24"/>
          <w:lang w:val="en-AU" w:bidi="en-AU"/>
        </w:rPr>
        <w:t>occurred</w:t>
      </w:r>
      <w:r>
        <w:rPr>
          <w:rFonts w:eastAsia="Cambria" w:cs="Cambria" w:ascii="Cambria" w:hAnsi="Cambria"/>
          <w:color w:val="auto"/>
          <w:sz w:val="24"/>
          <w:szCs w:val="24"/>
        </w:rPr>
        <w:t xml:space="preserve"> to her that she was the only woman in the world who, at this moment, had no idea how to handle her voluminous bosom.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How do they walk with these blimps?</w:t>
      </w:r>
      <w:r>
        <w:rPr>
          <w:rFonts w:eastAsia="Cambria" w:cs="Cambria" w:ascii="Cambria" w:hAnsi="Cambria"/>
          <w:color w:val="auto"/>
          <w:sz w:val="24"/>
          <w:szCs w:val="24"/>
        </w:rPr>
        <w:t xml:space="preserve"> She frowned, then gasped as even that brief focus of attention on her chest brought her hands thoughtlessly up the flanks of their round shape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Dear God, I've become some kind of thoughtless sex object... Amy must have played with a few arousal settings as well...</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slumped into the elevator when it arrived, entering with a squeeze, the frame of the seemingly narrow entrance teasing her with a cold metal cares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Oh for fuck's sake!" she grunted, feeling her breasts lodge in the doorway as she backed in. The valley of cleavage in front of her deepened as her blimps pressed against each other.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Um... help?</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Yet the request for aid held in her throat. The last thing she wanted was "help" in this altered reality, given the kind of assistance she'd just been offered. After all, what kind of reward would some handsome knight running to her rescue expect in a world full of bosomy comely sluts? It was a question for which she dared not look for an answer.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planted her high-heeled feet on the floor and pushed off with her quads,  her shoes sliding on the carpet, seeking traction. Then with a mighty push of her legs she popped free with a wobble, her massive melons swinging free of each other then back again with a jiggling slap of her cleavage. She </w:t>
      </w:r>
      <w:r>
        <w:rPr>
          <w:rFonts w:eastAsia="Cambria" w:cs="Cambria" w:ascii="Cambria" w:hAnsi="Cambria"/>
          <w:color w:val="auto"/>
          <w:sz w:val="24"/>
          <w:szCs w:val="24"/>
          <w:lang w:val="en-AU" w:bidi="en-AU"/>
        </w:rPr>
        <w:t>backpedalled</w:t>
      </w:r>
      <w:r>
        <w:rPr>
          <w:rFonts w:eastAsia="Cambria" w:cs="Cambria" w:ascii="Cambria" w:hAnsi="Cambria"/>
          <w:color w:val="auto"/>
          <w:sz w:val="24"/>
          <w:szCs w:val="24"/>
        </w:rPr>
        <w:t xml:space="preserve"> into the elevator's confined space, stopping against a mirrored wall panel with a smack on her shoulder blade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Okay... now I just have to reach the button.</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reached around herself, struggling to avoid pushing a nipple or breast up against a surface, which in her sweat-sheened state of hot arousal always felt cold and teasing. Tilting her shoulders, she swung her chest out of the way of her arm, giving her more of a reach. She lowered the rest of her chest out of the way with a bend at the hips, holding the chrome rail around the inside of the elevator to keep from falling over. Her nipples were only just about to touch the ground when her finger made contact with the button and set it aglow.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Escaped from elevator with planet sized bosom.' I'll have to, ugh, add that to the resume," she muttered to herself, flexing her back to straighten up. She'd contacted the button from the far wall of the elevator. The small space was by no means big, it's just that... she wa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She chortled, then, seeing the weight restriction information bolted up beside the door. "11 PEOPLE OR 2 WOMEN."</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Aside from the terrifying possibility that women might no longer be considered people, but just bosomy objects of pleasure, she had to laugh at that one. She examined her reflection in profile through the mirrored paneling on her right, seeing that she filled almost half the elevator's volume with her chest. Behind her back was the transparent panel looking out onto the city.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That's a long way down.</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did not like her chances of making it to the ground floor unmolested. Not with seventy floors between the rooftop bar and freedom.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n there was the small matter of squeezing her way out at the bottom. No doubt it would be in full sight of a group of riders waiting to board. That would be just her luck.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counted down the floor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Maybe I'm going about this the wrong way...</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estingly, Catherine slithered a hand across the firm wall of her stomach and slipped its fingers under the waist of her short skirt. Prodding at the skin of her smooth mound, she waited for her body's respons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Doesn't feel too overwhelming...</w:t>
      </w:r>
      <w:r>
        <w:rPr>
          <w:rFonts w:eastAsia="Cambria" w:cs="Cambria" w:ascii="Cambria" w:hAnsi="Cambria"/>
          <w:color w:val="auto"/>
          <w:sz w:val="24"/>
          <w:szCs w:val="24"/>
        </w:rPr>
        <w:t xml:space="preserve"> She moaned, trembling with a wet pulse of pleasure. She snaked her fingers lower, slipping them between the moist and hungry folds of her sex.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Her flesh was telling her that if she didn't do this one thing, the maddening lust would just keep building up inside her, only to burst at a more inopportune tim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n the end, her flesh decided for her. Catherine's fingers were all the way up inside her before she fully realized i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 shock of unwittingly finger-fucking herself made her jump with a yelp. She thrust out her ass against the window, her cheeks spreading on the glass, and slipped her pussy off the sudden intrusion with a yank of her hip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Okay, bad idea," she croaked, straining to catch her breath.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 floor dropped away from her chest, her melons sinking under an increase of gravity, then bouncing up again with arrogant firmness and a sensuous tug on her shoulders and back.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 elevator had stoppe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Normal"/>
        <w:numPr>
          <w:ilvl w:val="0"/>
          <w:numId w:val="0"/>
        </w:numPr>
        <w:suppressAutoHyphens w:val="true"/>
        <w:bidi w:val="0"/>
        <w:spacing w:lineRule="atLeast" w:line="100"/>
        <w:ind w:left="0" w:right="0" w:hanging="0"/>
        <w:rPr>
          <w:rFonts w:ascii="Cambria" w:hAnsi="Cambria" w:eastAsia="Cambria" w:cs="Cambria"/>
          <w:sz w:val="24"/>
          <w:szCs w:val="24"/>
        </w:rPr>
      </w:pPr>
      <w:r>
        <w:rPr>
          <w:rFonts w:eastAsia="Calibri" w:cs="Cambria" w:ascii="Cambria" w:hAnsi="Cambria"/>
          <w:color w:val="auto"/>
          <w:sz w:val="24"/>
          <w:szCs w:val="24"/>
        </w:rPr>
        <w:t xml:space="preserve">The door opened up to reveal a pair of immense tits on shapely legs, conical nipples thrusting forward, hips wrapped in a grey pencil skirt halfway down her thighs, the woman's glittering hazel eyes staring fixedly at Catherine through a pair of black-rimmed glasse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 woman's face beamed radiantly under a short tufted mane of brown hair, stretching with an easy smile, her features having been remolded to fit the now familiar bone structure and natural colors that Catherine </w:t>
      </w:r>
      <w:r>
        <w:rPr>
          <w:rFonts w:eastAsia="Cambria" w:cs="Cambria" w:ascii="Cambria" w:hAnsi="Cambria"/>
          <w:i/>
          <w:iCs/>
          <w:color w:val="auto"/>
          <w:sz w:val="24"/>
          <w:szCs w:val="24"/>
        </w:rPr>
        <w:t>knew</w:t>
      </w:r>
      <w:r>
        <w:rPr>
          <w:rFonts w:eastAsia="Cambria" w:cs="Cambria" w:ascii="Cambria" w:hAnsi="Cambria"/>
          <w:color w:val="auto"/>
          <w:sz w:val="24"/>
          <w:szCs w:val="24"/>
        </w:rPr>
        <w:t xml:space="preserve"> she had seen before. It was anyone's guess what the woman had looked like before, though there was some evidence of a long and pointed face that did not always have lips so full and pouting, or a nose so buttonish.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sighed. </w:t>
      </w:r>
      <w:r>
        <w:rPr>
          <w:rFonts w:eastAsia="Cambria" w:cs="Cambria" w:ascii="Cambria" w:hAnsi="Cambria"/>
          <w:i/>
          <w:iCs/>
          <w:color w:val="auto"/>
          <w:sz w:val="24"/>
          <w:szCs w:val="24"/>
        </w:rPr>
        <w:t>Just some secretary or something...</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Good evening, miss." the woman greeted warmly, easing into the elevator sideways. As she passed through the frame she pulled her folder of papers tight to her belly and seemed to flex the muscles in her chest, the skin over the tops of her breasts contracting with a mighty pull that caused her jutting nipples to swivel up to a vertical alignment, pointing onward and upwar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With a mere flex she had reduced the width of her profile by half, allowing her to step sideways through the door.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So that's how they do it,</w:t>
      </w:r>
      <w:r>
        <w:rPr>
          <w:rFonts w:eastAsia="Cambria" w:cs="Cambria" w:ascii="Cambria" w:hAnsi="Cambria"/>
          <w:color w:val="auto"/>
          <w:sz w:val="24"/>
          <w:szCs w:val="24"/>
        </w:rPr>
        <w:t xml:space="preserve"> Catherine observed, watching as the woman relaxed, her nipples tilting down the curve of her tits until they were thrusting forward, drooping slightly towards the floor in their softnes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Catherine attempted a tentative flex of her own pectorals. She knew they were there somewhere, buried under all that flesh, if she could only find the right combination of impulses to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felt a tightness creep over the upper swells of her tits and pull at her nipples, followed by flesh contracting, pulling the tops of her breasts inwar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Her tits rose suddenly with a hair trigger, slapping her in the face with her own meat, Catherine emitting a squeak of shocked embarrassmen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Fuck, how do you put them back down?</w:t>
      </w:r>
      <w:r>
        <w:rPr>
          <w:rFonts w:eastAsia="Cambria" w:cs="Cambria" w:ascii="Cambria" w:hAnsi="Cambria"/>
          <w:color w:val="auto"/>
          <w:sz w:val="24"/>
          <w:szCs w:val="24"/>
        </w:rPr>
        <w:t xml:space="preserve"> she wondere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Quivering with strain, some combination of muscles in her chest and back slackened with a sudden release of tension, her boobs falling back with a bounce to thrust back out in front of her.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 woman who had just boarded gave Catherine a queer glance from the corners of her eye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All in the name of science...</w:t>
      </w:r>
      <w:r>
        <w:rPr>
          <w:rFonts w:eastAsia="Cambria" w:cs="Cambria" w:ascii="Cambria" w:hAnsi="Cambria"/>
          <w:color w:val="auto"/>
          <w:sz w:val="24"/>
          <w:szCs w:val="24"/>
        </w:rPr>
        <w:t xml:space="preserve"> Catherine chided herself, shaking her head and rolling her eyes. Then again, how else was she to learn how to </w:t>
      </w:r>
      <w:r>
        <w:rPr>
          <w:rFonts w:eastAsia="Cambria" w:cs="Cambria" w:ascii="Cambria" w:hAnsi="Cambria"/>
          <w:color w:val="auto"/>
          <w:sz w:val="24"/>
          <w:szCs w:val="24"/>
          <w:lang w:val="en-AU" w:bidi="en-AU"/>
        </w:rPr>
        <w:t>tilt</w:t>
      </w:r>
      <w:r>
        <w:rPr>
          <w:rFonts w:eastAsia="Cambria" w:cs="Cambria" w:ascii="Cambria" w:hAnsi="Cambria"/>
          <w:color w:val="auto"/>
          <w:sz w:val="24"/>
          <w:szCs w:val="24"/>
        </w:rPr>
        <w:t xml:space="preserve"> her nipples without a few experimental attempts first? </w:t>
      </w:r>
      <w:r>
        <w:rPr>
          <w:rFonts w:eastAsia="Cambria" w:cs="Cambria" w:ascii="Cambria" w:hAnsi="Cambria"/>
          <w:i/>
          <w:iCs/>
          <w:color w:val="auto"/>
          <w:sz w:val="24"/>
          <w:szCs w:val="24"/>
        </w:rPr>
        <w:t xml:space="preserve">I wouldn't be judging me, if I were you... </w:t>
      </w:r>
      <w:r>
        <w:rPr>
          <w:rFonts w:eastAsia="Cambria" w:cs="Cambria" w:ascii="Cambria" w:hAnsi="Cambria"/>
          <w:color w:val="auto"/>
          <w:sz w:val="24"/>
          <w:szCs w:val="24"/>
        </w:rPr>
        <w:t xml:space="preserve">Catherine retorted inwardly, noticing that the other woman's breasts were patchy with the dull shine of dried cum stains. If the woman was indeed an office worker in the building, there seemed little doubt about her rol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Then again, maybe I shouldn't be judging, either... I do the same with my own secretary...</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reclined back into the wall, perching her ass on the hip-height chrome bar, and looked up into the ceiling, avoiding the other passenger's scrutiny. After what had seemed like the longest elevator ride of her life, the ground was finally coming up to meet her, the city street visible outside the window.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And what a sight it wa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Everything was differen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 sidewalks were immensely wide, the road narrowed down to a thin two lanes. Men in suits hurried across her vista with their briefcases in hand, while the women sauntered slowly and luxuriously, bodyscapes of curves and naked tit flesh and thrusting nipples. Not one of them seemed dressed in anything more than a skirt, and while lengths varied, the most modest skirt she could find among the crowd could be called "short" only if one was happy to understate. The girls were all high-heels, stockings, short skirts, half-revealed bums and wide toothy smiles, happy with their existences as massively bosomed sex-on-leg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ree women passed the window, walking abreast — literally — and chatting exuberantly to each other, their wobbling bosoms bouncing and jostling together in their close formation. The one in the middle was under quite the squeeze and, if the wiggle in her walk and the hardness in her swords was any evidence, enjoying the position with uninhibited gratitude. Their necks twinkled with reflected light from the small golden tags slung around their necks, and their pert bums wagged seductively in matching neon-yellow ass-hugging skirts, feet perched high atop towering platform heels in bright pinks and blues and orange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wo other women were close by the building, smoking cigarettes just outside the exit, puffs of white smoke billowing from their mouths between silent sentences. Both were the same height, the same chestnut </w:t>
      </w:r>
      <w:r>
        <w:rPr>
          <w:rFonts w:eastAsia="Cambria" w:cs="Cambria" w:ascii="Cambria" w:hAnsi="Cambria"/>
          <w:color w:val="auto"/>
          <w:sz w:val="24"/>
          <w:szCs w:val="24"/>
          <w:lang w:val="en-AU" w:bidi="en-AU"/>
        </w:rPr>
        <w:t>brunette</w:t>
      </w:r>
      <w:r>
        <w:rPr>
          <w:rFonts w:eastAsia="Cambria" w:cs="Cambria" w:ascii="Cambria" w:hAnsi="Cambria"/>
          <w:color w:val="auto"/>
          <w:sz w:val="24"/>
          <w:szCs w:val="24"/>
        </w:rPr>
        <w:t xml:space="preserve"> and hazel. But they did differ.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One had short hair in a severe pixie cut and was wearing a tight white plastic skirt atop shiny acrylic pumps, her skin glowing with a deep coconut Southeast Asian complexion, her lips full and dark.</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Her friend was pale by comparison, though bronzed as though she'd been visiting the tanning salon, with hair flowing down to the middle of her back, lips pale and pink. She was decked out in a purple pleated skirt fluttering halfway down her buttocks, too short to cover her shaven V. Sheer white stockings extended up her legs to her thighs, her feet ensconced in blocky platform heel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Catherine smooshed her breasts to the glass, her tits seeming to swell in size as they pressed to its surface, nipples depressing into their soft masses. She was giving the outside world quite the show, by her standards, but in this new reality she could do it without feeling abnormal. She clenched her jaw and squinted with interest at the women outside, watching them converse and standing unashamed in their public nudity. Nudity was completely allowed, it seemed. For the girls, at least.</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Every once in a while one woman would nod her nipples, the tumescent cones on her breasts levering up and down as she flexed her breasts. It was a strange bit of biology. Catherine still remembered the queer feeling of the skin around the top of her breasts contracting and tilting her nipples up, the undersides of her tits lifting from her torso with a pneumatic rise. By feeling alone, Catherine could tell that there was some tendon or soft connective tissue running from near the collarbone over the top of each tit, ending at each nipple. With a simple contraction the connective tissue could shorten, pulling the nipple up and closer to the face as the whole mammary tilted under i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Most creative...</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Further still, there seemed to be some social function connected to women's new erections. They seemed to play a part in conversation. </w:t>
      </w:r>
      <w:r>
        <w:rPr>
          <w:rFonts w:eastAsia="Cambria" w:cs="Cambria" w:ascii="Cambria" w:hAnsi="Cambria"/>
          <w:i/>
          <w:iCs/>
          <w:color w:val="auto"/>
          <w:sz w:val="24"/>
          <w:szCs w:val="24"/>
        </w:rPr>
        <w:t>Perhaps nodding agreement and displaying other forms of non-sexual excitation?</w:t>
      </w:r>
      <w:r>
        <w:rPr>
          <w:rFonts w:eastAsia="Cambria" w:cs="Cambria" w:ascii="Cambria" w:hAnsi="Cambria"/>
          <w:color w:val="auto"/>
          <w:sz w:val="24"/>
          <w:szCs w:val="24"/>
        </w:rPr>
        <w:t xml:space="preserve"> She watched transfixed as the conversing women gesticulated exuberantly, their nipples flicking up on tightening breast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Maybe this new world isn't so bad... so much to study!</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n she witnessed something more sinister.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wo men exited from the building, one after the other through the revolving door. By chance, they caught sight of the two women and stopped, pausing their conversation. One of the men motioned towards the two ladies. The other gave the implied suggestion some thought, then nodded his agreement. As one they strode up to the two girls and injected themselves into the situatio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 two girls broke away from their discussion and faced the new arrivals. One of the men leaned in and reached over the jutting shelf of the Asian's bosom, drawing attention to the collar around her neck. He shook his head, but with a smile looked at the paler girl with wide eye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All of this happened only yards from Catherine and a few stories below, and she felt the panicked desire to yell out in warning as other man circled around the girl and coiled her length of hair in his grip. The paler girl's face fell and she looked to her friend for support with a wide and alarmed gaze, but the Asian did nothing but shuffle on her feet and avert her eyes. The two men cornered the collarless woman against the wall and then spoke to her, the young woman nodding with resignatio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y backed the girl up into a corner away from the busy street, the Asian following after them and standing by as if on watch. The paler young woman in the purple skirt felt the wall come up against her and, hesitantly, swallowed her nervousness and crouched down to a squat with her back to the building, her breasts propped up on her knees, nipples thrusting out at crotch level.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Oh, my God...</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The two men had their backs to Catherine, but she could tell that they were undoing their pants. Each of them grabbed hold of one of the tanned girl's nipples and pulled on them, placing the dimpled tips of her engorged erections on the heads of their cocks. First one, then the other, entered the girl, her nipples spreading and swelling around their rods as they slipped smoothly into her tits. Any fear the tanned girl had displayed before then suddenly vanished, swept away by a blush and a moan.</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 Asian woman waited impatiently while the two men fucked her friend's bosom, the tanned girl's tits pulsing with repeated compressions as the men thrust their hips against them, driving their cocks deep into her nipples. For her part she began to show less fear and more pleasure, as though her brain had been hijacked and she was no longer in control. She moaned, the sound blocked by the glass, but her throaty call evident by the gaping of her mouth and the slackening of her jaw, her eyes lidding shut as she climbed towards an orgasm. The Asian passed the time by watching the street, tapping her high-heeled foot and lighting up another cigarett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gawked as she played sociologist, learning more than she cared to know about this new world. With bosoms so large and prominent, it seemed that women were viewed only as sexual playthings. Such a status was inescapable, so dominated by the size of their breasts. Promiscuity itself was no longer a choice, or so it seemed. A girl without a collar could be used by any man who desired her. Only a gold-plated tag around the neck seemed to offer some protection, and Catherine had doubts about that as well. Being tagged seemed to imply ownership.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 tanned girl quivered with a tremble, her users exploding into her tits with synchronized squirts, cum dribbling out of the tips of her nipples as they laughed together and withdrew at the same time, one of the men pointing to his watch and teasing the other.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No... wait, that's all from her...</w:t>
      </w:r>
      <w:r>
        <w:rPr>
          <w:rFonts w:eastAsia="Cambria" w:cs="Cambria" w:ascii="Cambria" w:hAnsi="Cambria"/>
          <w:color w:val="auto"/>
          <w:sz w:val="24"/>
          <w:szCs w:val="24"/>
        </w:rPr>
        <w:t xml:space="preserve"> Catherine saw, watching pearly strings of cum gush from the girl's teats while the rest of her collapsed into a spasming heap on the ground, oblivious to how the two men </w:t>
      </w:r>
      <w:r>
        <w:rPr>
          <w:rFonts w:eastAsia="Cambria" w:cs="Cambria" w:ascii="Cambria" w:hAnsi="Cambria"/>
          <w:color w:val="auto"/>
          <w:sz w:val="24"/>
          <w:szCs w:val="24"/>
          <w:lang w:val="en-AU" w:bidi="en-AU"/>
        </w:rPr>
        <w:t>zipped</w:t>
      </w:r>
      <w:r>
        <w:rPr>
          <w:rFonts w:eastAsia="Cambria" w:cs="Cambria" w:ascii="Cambria" w:hAnsi="Cambria"/>
          <w:color w:val="auto"/>
          <w:sz w:val="24"/>
          <w:szCs w:val="24"/>
        </w:rPr>
        <w:t xml:space="preserve"> themselves up and backed away without so much as a thank you.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One man, in his leaving, reached out and grabbed the Asian by her nipple, giving it a firm tug. The Asian quivered with delight but nonetheless backed away, pointing angrily at her tag. The men laughed, emboldened by their teasing, and marched off towards their next appointment in a hurry, leaving the Asian to comfort and help her shaking, cumming friend up from the groun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 xml:space="preserve">I need to get out of here... fast... </w:t>
      </w:r>
      <w:r>
        <w:rPr>
          <w:rFonts w:eastAsia="Cambria" w:cs="Cambria" w:ascii="Cambria" w:hAnsi="Cambria"/>
          <w:color w:val="auto"/>
          <w:sz w:val="24"/>
          <w:szCs w:val="24"/>
        </w:rPr>
        <w:t xml:space="preserve">Catherine concluded, rubbing at the front of her bare neck. If she was seeing things correctly, then the same use and abuse could happen to her. If the women she'd seen outside the window had been so quick to resign, refusal likely carried a severe punishmen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n her fixation she failed to hear the other passenger leave, her heels clicking softly on the floor as she exited the elevator and entered the lobby.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More footsteps followed, this time coming </w:t>
      </w:r>
      <w:r>
        <w:rPr>
          <w:rFonts w:eastAsia="Cambria" w:cs="Cambria" w:ascii="Cambria" w:hAnsi="Cambria"/>
          <w:i/>
          <w:iCs/>
          <w:color w:val="auto"/>
          <w:sz w:val="24"/>
          <w:szCs w:val="24"/>
        </w:rPr>
        <w:t>in.</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Four-point-five billion. That was a hard bargain, mate, well done," a man said, slapping his partner on the back.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Well, it was nothing, really. In fact, it was kind of..."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spun around with a wobble and gasped, seeing two men leaning on opposite walls next to the door, which closed with a chime. One of them had already pushed his floor. Catherine croaked out a squeak, seeing that he was going up to Panorama on the seventieth.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tensed up, the skin across her breasts tightening as a cold fear took hold in her chest, her nipples tilting upwards atop their rising swell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Panic-induced reaction...</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exhaled with a forceful puff, her nipples dropping back down and wavering between the two men, who briefly glanced at them, then at her, their gazes twinkling with approval. Catherine blushed and attempted to stare at the floor, instead only finding the prominent shelf of her tit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After a moment of silence the two men resumed their conversation. Though she noticed one of them wink and nod his chin in her directio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What do you think they'll do with the new company?"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ake it apart," the other man answered, grinning triumphantly. "One of the most hostile takeovers I've ever witnessed. You should have seen the board squirming. Rich bankers have no ball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tuned out, relaxing the wide-eyed shock of concern from her face with a quiet exhalation, plastering on a look of faked casualness. </w:t>
      </w:r>
      <w:r>
        <w:rPr>
          <w:rFonts w:eastAsia="Cambria" w:cs="Cambria" w:ascii="Cambria" w:hAnsi="Cambria"/>
          <w:i/>
          <w:iCs/>
          <w:color w:val="auto"/>
          <w:sz w:val="24"/>
          <w:szCs w:val="24"/>
        </w:rPr>
        <w:t>I need to play it cool, to at least AVOID attracting attention...</w:t>
      </w:r>
      <w:r>
        <w:rPr>
          <w:rFonts w:eastAsia="Cambria" w:cs="Cambria" w:ascii="Cambria" w:hAnsi="Cambria"/>
          <w:color w:val="auto"/>
          <w:sz w:val="24"/>
          <w:szCs w:val="24"/>
        </w:rPr>
        <w:t xml:space="preserve"> If she played it nonchalant, she had a chance at passing unnoticed. She had to remind herself of the world in which she was now living, where every woman was stacked like her, whether young, old, thin, or fat.</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Only... I don't remember any older women up in Panorama... Or fat ones... They'd all been thin and busty. They'd all changed after I came out of the bathroom.</w:t>
      </w:r>
      <w:r>
        <w:rPr>
          <w:rFonts w:eastAsia="Cambria" w:cs="Cambria" w:ascii="Cambria" w:hAnsi="Cambria"/>
          <w:color w:val="auto"/>
          <w:sz w:val="24"/>
          <w:szCs w:val="24"/>
        </w:rPr>
        <w:t xml:space="preserve"> Dark hair, full lips, hazel eyes and a cheek structure that was only now becoming all too familiar.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They're me...</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Well, fuck. Of course, Catherine.... Amy adores you. Hell, she wants to be you...</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Oh, Amy..."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You say something?"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was wrenched from her introspection by the question, replying with a shake of her head. Both of the men were looking at her.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They do look quite handsome in those suits... no, stop it!</w:t>
      </w:r>
      <w:r>
        <w:rPr>
          <w:rFonts w:eastAsia="Cambria" w:cs="Cambria" w:ascii="Cambria" w:hAnsi="Cambria"/>
          <w:color w:val="auto"/>
          <w:sz w:val="24"/>
          <w:szCs w:val="24"/>
        </w:rPr>
        <w:t xml:space="preserve"> Yet she could not hide the response of her flesh. Her nips flicked up with attentive hardness, after having only just started to softe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No, nothing," she replied, though in reality she had wanted to be straight up with a terse "Leave me alone. I've got a lot on my plate and I'm scared shitless."</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grunted, hefting her immense bosom around to show her back to them. Maybe if she played the part of </w:t>
      </w:r>
      <w:r>
        <w:rPr>
          <w:rFonts w:eastAsia="Cambria" w:cs="Cambria" w:ascii="Cambria" w:hAnsi="Cambria"/>
          <w:color w:val="auto"/>
          <w:sz w:val="24"/>
          <w:szCs w:val="24"/>
          <w:lang w:val="en-AU" w:bidi="en-AU"/>
        </w:rPr>
        <w:t>non-committal</w:t>
      </w:r>
      <w:r>
        <w:rPr>
          <w:rFonts w:eastAsia="Cambria" w:cs="Cambria" w:ascii="Cambria" w:hAnsi="Cambria"/>
          <w:color w:val="auto"/>
          <w:sz w:val="24"/>
          <w:szCs w:val="24"/>
        </w:rPr>
        <w:t xml:space="preserve"> conversationalist, they'd ignore her.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Bro, she turned her back to you," one of the men laughe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scrunched up her face. </w:t>
      </w:r>
      <w:r>
        <w:rPr>
          <w:rFonts w:eastAsia="Cambria" w:cs="Cambria" w:ascii="Cambria" w:hAnsi="Cambria"/>
          <w:i/>
          <w:iCs/>
          <w:color w:val="auto"/>
          <w:sz w:val="24"/>
          <w:szCs w:val="24"/>
        </w:rPr>
        <w:t>For fuck's sake... is that some social convention?</w:t>
      </w:r>
      <w:r>
        <w:rPr>
          <w:rFonts w:eastAsia="Cambria" w:cs="Cambria" w:ascii="Cambria" w:hAnsi="Cambria"/>
          <w:color w:val="auto"/>
          <w:sz w:val="24"/>
          <w:szCs w:val="24"/>
        </w:rPr>
        <w:t xml:space="preserve"> The danger of her program was more real now than it had ever been. While being excluded from its wider effects had advantages, the disadvantage was that she could not receive any new awareness of the changes. Understanding this new world came as part of being warped by it, and Catherine had been left out on that front. She could do any number of things to insult someone and never know.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Are you turning your back on me?" a man asked. She felt the heat of him as he invaded her space, oozing up to her backside, his breath hot on her shoulder.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Fuck's sake... rise... rise!</w:t>
      </w:r>
      <w:r>
        <w:rPr>
          <w:rFonts w:eastAsia="Cambria" w:cs="Cambria" w:ascii="Cambria" w:hAnsi="Cambria"/>
          <w:color w:val="auto"/>
          <w:sz w:val="24"/>
          <w:szCs w:val="24"/>
        </w:rPr>
        <w:t xml:space="preserve"> Catherine begged the elevator, shriveling up, watching the freedom of the street descend beneath her. </w:t>
      </w:r>
      <w:r>
        <w:rPr>
          <w:rFonts w:eastAsia="Cambria" w:cs="Cambria" w:ascii="Cambria" w:hAnsi="Cambria"/>
          <w:i/>
          <w:iCs/>
          <w:color w:val="auto"/>
          <w:sz w:val="24"/>
          <w:szCs w:val="24"/>
        </w:rPr>
        <w:t>All those taxis, so far below and out of reach...</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 </w:t>
      </w:r>
      <w:r>
        <w:rPr>
          <w:rFonts w:eastAsia="Cambria" w:cs="Cambria" w:ascii="Cambria" w:hAnsi="Cambria"/>
          <w:color w:val="auto"/>
          <w:sz w:val="24"/>
          <w:szCs w:val="24"/>
        </w:rPr>
        <w:t xml:space="preserve">She tensed her shoulders, expecting something bad to happe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There's no way I can defend myself with these.</w:t>
      </w:r>
      <w:r>
        <w:rPr>
          <w:rFonts w:eastAsia="Cambria" w:cs="Cambria" w:ascii="Cambria" w:hAnsi="Cambria"/>
          <w:color w:val="auto"/>
          <w:sz w:val="24"/>
          <w:szCs w:val="24"/>
        </w:rPr>
        <w:t xml:space="preserve"> She hugged her bosom against the glass, trying to condense herself into the corner of the lift as much as possible, as if by doing so she might become invisibl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 think that means yes," one of the men chuckled, commenting on her lack of respons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I'm so trapped...</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Hey..." one man whispered to the other. "Give me the gun oil in your pocke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heard the rustling of a suit, the opening of a plastic cap.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locked up with a trembling freeze. She dropped her head with despair, her forehead falling softly within the plunging depths of her cleavag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Turn around, damn you! Face them!</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And then what?</w:t>
      </w:r>
      <w:r>
        <w:rPr>
          <w:rFonts w:eastAsia="Cambria" w:cs="Cambria" w:ascii="Cambria" w:hAnsi="Cambria"/>
          <w:color w:val="auto"/>
          <w:sz w:val="24"/>
          <w:szCs w:val="24"/>
        </w:rPr>
        <w:t xml:space="preserve"> she wondere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let out a scream, suddenly feeling arms between her legs. With a flex they lifted her from the floor, her hips falling between their forklift hold, thighs rising to a spread until her knees were practically in her armpits. Her tiny skirt snapped up around her hips and the twin lobes of her ass dropped into view. She sank between the man's arms, his hands gripping the inside of her knees, her tits lancing out with unwanted pleasures as she slid up the wall and came down again, her ass spreading with mind and heart-stopping </w:t>
      </w:r>
      <w:r>
        <w:rPr>
          <w:rFonts w:eastAsia="Cambria" w:cs="Cambria" w:ascii="Cambria" w:hAnsi="Cambria"/>
          <w:color w:val="auto"/>
          <w:sz w:val="24"/>
          <w:szCs w:val="24"/>
          <w:lang w:val="en-AU" w:bidi="en-AU"/>
        </w:rPr>
        <w:t>ecstasy</w:t>
      </w:r>
      <w:r>
        <w:rPr>
          <w:rFonts w:eastAsia="Cambria" w:cs="Cambria" w:ascii="Cambria" w:hAnsi="Cambria"/>
          <w:color w:val="auto"/>
          <w:sz w:val="24"/>
          <w:szCs w:val="24"/>
        </w:rPr>
        <w:t xml:space="preserve"> around the oiled shaft of a cock, swallowing it whol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tried to muster a protest; instead she tilted her head back, slack-jawed, her mouth frozen open with a shuddering breath and a silent cry of bliss as the erection in her ass made her seize up with a body-wide shiver, every </w:t>
      </w:r>
      <w:r>
        <w:rPr>
          <w:rFonts w:eastAsia="Cambria" w:cs="Cambria" w:ascii="Cambria" w:hAnsi="Cambria"/>
          <w:color w:val="auto"/>
          <w:sz w:val="24"/>
          <w:szCs w:val="24"/>
          <w:lang w:val="en-AU" w:bidi="en-AU"/>
        </w:rPr>
        <w:t>synapse</w:t>
      </w:r>
      <w:r>
        <w:rPr>
          <w:rFonts w:eastAsia="Cambria" w:cs="Cambria" w:ascii="Cambria" w:hAnsi="Cambria"/>
          <w:color w:val="auto"/>
          <w:sz w:val="24"/>
          <w:szCs w:val="24"/>
        </w:rPr>
        <w:t xml:space="preserve"> in her brain releasing a flood of endorphin-laced contentment and leaving no nerve untouched by its pleasur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never knew that mindlessness could be so good, or so relaxing, even as the tight rim of her ass rolled up and down his length with a choking tightness. Yet the tension felt just so damn good... She hooked her heels over the chrome handrail ringing the interior of the elevator and planted her knees and hands on the glass, pressing herself to the window as though she'd been suctioned to the glass, her tits pancaked flat on its surface, shifting up and down it's slick pane as he pushed her hard against it with his thrusting hip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Don't worry, babe, just keep steady. We'll have you fixed up in no time!" one of the males behind her soothed, stroking her cheek with a hand stretched over her shoulder.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This one's strangely concerned... for a rapist...</w:t>
      </w:r>
      <w:r>
        <w:rPr>
          <w:rFonts w:eastAsia="Cambria" w:cs="Cambria" w:ascii="Cambria" w:hAnsi="Cambria"/>
          <w:color w:val="auto"/>
          <w:sz w:val="24"/>
          <w:szCs w:val="24"/>
        </w:rPr>
        <w:t xml:space="preserve"> she managed to think, though she was beginning to doubt —in her enthusiasm — if this was an unwanted </w:t>
      </w:r>
      <w:r>
        <w:rPr>
          <w:rFonts w:eastAsia="Cambria" w:cs="Cambria" w:ascii="Cambria" w:hAnsi="Cambria"/>
          <w:color w:val="auto"/>
          <w:sz w:val="24"/>
          <w:szCs w:val="24"/>
          <w:lang w:val="en-AU" w:bidi="en-AU"/>
        </w:rPr>
        <w:t>development</w:t>
      </w:r>
      <w:r>
        <w:rPr>
          <w:rFonts w:eastAsia="Cambria" w:cs="Cambria" w:ascii="Cambria" w:hAnsi="Cambria"/>
          <w:color w:val="auto"/>
          <w:sz w:val="24"/>
          <w:szCs w:val="24"/>
        </w:rPr>
        <w:t xml:space="preserve"> at all. Her ass and her hips certainly didn't agree with that assessment, the way they gyrated and ground against him at the bottom of each impalement, moving with a mind all their own, radiant with a penetrated pleasure she'd never felt. Poor little Catherine was just along for the rid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Her own release came perfectly timed with his own, as if triggered by the flood of his warmth into her depth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Oooh... yes, yes... oh, yes," she panted. In the state she was in she had difficulty knowing if she was enthusing about the surprise fuck she'd received, or because she could feel the elevator beginning to slow, the city now far beneath her.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Forty-two," one of the men stated, sighing. He seemed to be in his own hurry.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winced. </w:t>
      </w:r>
      <w:r>
        <w:rPr>
          <w:rFonts w:eastAsia="Cambria" w:cs="Cambria" w:ascii="Cambria" w:hAnsi="Cambria"/>
          <w:i/>
          <w:iCs/>
          <w:color w:val="auto"/>
          <w:sz w:val="24"/>
          <w:szCs w:val="24"/>
        </w:rPr>
        <w:t>Only halfway up? Fucking hell! I thought this was the top!</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More footsteps, more male voice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Seriously...?</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Holy shit!" someone guffawed, clearly impressed by the scen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We've got a live one here," someone sniggered. "We just walked in and the first thing she does is turn her back."</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Nice. I love needy slut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 man inside her pulled out, her ass clenching as if to hold on and prevent him from escaping its engulfing swaddle. She flexed involuntarily, her rosebud finding a grip around the flared head of his cock, halting his egres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is one must have passed up a service," the cock's owner enthused, tugging his way out of her with a hard pull. Her legs dropped as he slipped out from under her, her high heels cracking loudly on the floor as her weight shifted to her own fee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whipped around </w:t>
      </w:r>
      <w:r>
        <w:rPr>
          <w:rFonts w:eastAsia="Cambria" w:cs="Cambria" w:ascii="Cambria" w:hAnsi="Cambria"/>
          <w:color w:val="auto"/>
          <w:sz w:val="24"/>
          <w:szCs w:val="24"/>
          <w:lang w:val="en-AU" w:bidi="en-AU"/>
        </w:rPr>
        <w:t>abruptly</w:t>
      </w:r>
      <w:r>
        <w:rPr>
          <w:rFonts w:eastAsia="Cambria" w:cs="Cambria" w:ascii="Cambria" w:hAnsi="Cambria"/>
          <w:color w:val="auto"/>
          <w:sz w:val="24"/>
          <w:szCs w:val="24"/>
        </w:rPr>
        <w:t xml:space="preserve">, panting, eyes burning with terrified confusion. Her bosom took a moment to catch up, her shoulders rocking as every sway and bounce threatened to run away with her and pull her over, her immense chest having a frightening, jiggly, </w:t>
      </w:r>
      <w:r>
        <w:rPr>
          <w:rFonts w:eastAsia="Cambria" w:cs="Cambria" w:ascii="Cambria" w:hAnsi="Cambria"/>
          <w:color w:val="auto"/>
          <w:sz w:val="24"/>
          <w:szCs w:val="24"/>
          <w:lang w:val="en-AU" w:bidi="en-AU"/>
        </w:rPr>
        <w:t>titillating</w:t>
      </w:r>
      <w:r>
        <w:rPr>
          <w:rFonts w:eastAsia="Cambria" w:cs="Cambria" w:ascii="Cambria" w:hAnsi="Cambria"/>
          <w:color w:val="auto"/>
          <w:sz w:val="24"/>
          <w:szCs w:val="24"/>
        </w:rPr>
        <w:t xml:space="preserve"> gravity of its own that pulled and bobbed and tingled and teased her in every way imaginable, good and bad — all at the same time. She was staring now, confused and </w:t>
      </w:r>
      <w:r>
        <w:rPr>
          <w:rFonts w:eastAsia="Cambria" w:cs="Cambria" w:ascii="Cambria" w:hAnsi="Cambria"/>
          <w:color w:val="auto"/>
          <w:sz w:val="24"/>
          <w:szCs w:val="24"/>
          <w:lang w:val="en-AU" w:bidi="en-AU"/>
        </w:rPr>
        <w:t>speechless</w:t>
      </w:r>
      <w:r>
        <w:rPr>
          <w:rFonts w:eastAsia="Cambria" w:cs="Cambria" w:ascii="Cambria" w:hAnsi="Cambria"/>
          <w:color w:val="auto"/>
          <w:sz w:val="24"/>
          <w:szCs w:val="24"/>
        </w:rPr>
        <w:t xml:space="preserve">, at five men in the elevator with her, wavering on her feet as the mass of her bosom settled with steadily diminishing swing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I will need to start moving more carefully, more deliberately...</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was so used to being in control. Now under the encompassing influence of the machine herself, she was trembling with an uncomfortable disempowerment. She was a fly in a spider web, helpless to affect her circumstances, and all because of one minor screw-up that had left the world a big-titted sexual carnival. And she was little more than tits on legs, which around here evidently made her fair gam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They think it was me.... that I initiated that...</w:t>
      </w:r>
      <w:r>
        <w:rPr>
          <w:rFonts w:eastAsia="Cambria" w:cs="Cambria" w:ascii="Cambria" w:hAnsi="Cambria"/>
          <w:color w:val="auto"/>
          <w:sz w:val="24"/>
          <w:szCs w:val="24"/>
        </w:rPr>
        <w:t xml:space="preserve"> she realized, seeing the men's expressions fall in uniso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 guess she's done." One of the men was grinning, his face red with a flush as he pulled up his pants. "Fuck, girl. You were tight. Maybe you need to relax."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You heading up to Panorama?" one of them asked hopefully. "The Long Night is coming. I see you're not tagged. You looking to be claime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A good drink would loosen you up. You felt like you could use a good stretch. Come on, you know you want to."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s head swam with disbelief, their politeness and casual manner about the whole situation more than a little disorienting. In the "normal" world, rape and good manners just didn't go hand in hand. Nor did strangers fuck at the drop of a hat, or in this case the turning of one's back.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Hmmm," the man closest remarked with scrutinizing eyes, pulling his belt tight and tucking in his dress shirt. "She doesn't look any better than before. Kind of spacey, actually."</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Yeah, why don't we form a gang and go have a drink. It's on us," another man offere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What, you're all friends now because you want to bang the same girl?</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No," Catherine refused. "I was actually just leaving. I just missed my floor."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Nonsense," the man who had fucked her said dismissively, smiling disarmingly. "What you need is something stiff." He wrapped a hand around one of her nipples. It throbbed with approving arousal in his palm.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groaned. She wanted to pull away. Instead she bent forward, sliding her nipple within his grip, her erection getting a nice pump out of him.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ee?" one of the others observed, closing his fingers around her other teat. "She just needs a bit of encouragement. So what do you say, bab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grit her teeth, mustering up the strength for another refusal, her effort </w:t>
      </w:r>
      <w:r>
        <w:rPr>
          <w:rFonts w:eastAsia="Cambria" w:cs="Cambria" w:ascii="Cambria" w:hAnsi="Cambria"/>
          <w:color w:val="auto"/>
          <w:sz w:val="24"/>
          <w:szCs w:val="24"/>
          <w:lang w:val="en-AU" w:bidi="en-AU"/>
        </w:rPr>
        <w:t>sabotaged</w:t>
      </w:r>
      <w:r>
        <w:rPr>
          <w:rFonts w:eastAsia="Cambria" w:cs="Cambria" w:ascii="Cambria" w:hAnsi="Cambria"/>
          <w:color w:val="auto"/>
          <w:sz w:val="24"/>
          <w:szCs w:val="24"/>
        </w:rPr>
        <w:t xml:space="preserve"> by the twitching, tingling spires at the ends of her tits, which the men had begun to stroke and caress. Muscles from her scalp to her toes began to twitch and spasm with involuntary movements, pooling their lustful impulses into a wet buildup between her leg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thought of a number of excuses, but in the end she reasoned that none of them would do. She suspected that no matter what she said, whether she was tired or had a prior commitment, the five of them would come up with a number of ways to try and cajole her into ditching whatever it was she was doing and spend the night with them instea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No thanks," Catherine replied, keeping her answer short to avoid giving them something to bargain with.</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 five men smiled, nodding their heads with boyish excitemen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Well, boys, you know what that mean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Oh, for the love of...</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t was past ten o'clock. Amy should have finished up and reverted the changes hours ago, yet Catherine was still a blimp-titted slave to her impulses. The moon had long since come up, bright and full, and with it a kind of transformation, an assault of the senses that made it impossible to think. A transformation that Catherine dared not hinder, because the body was a dull and numb shell without i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slurped loudly, smacking her lips as the cock in her mouth withdrew, rubbing wetly across the slope of her tit on the egress. She whimpered with a lusty, half-lidded gaze, blinking as a thick rope of cum deflected off her forehead and onto her cheek, oozing down her face and breast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Taste... no taste...</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Without a cock in it, Catherine's mouth felt like a dry and empty place, its tastebuds dying with deprivation as the last oozing drops of cum slid down her throat, leaving them bare, her own saliva tasting bitter compared to the warm gush of a dick. Her mouth had felt so alive only moments before; now it felt dead, empty, purposeless and cold. She grimaced, afraid to let that deadness take hold, afraid that if she stopped she might come down off her high. She had never felt so good, felt so much pleasure at once, that the thought of stopping and going back to real life had become a terrifying alternativ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squeezed, feeling the fleshy rod of another erection within her grasp. She needed to find a replacement, fast, but she couldn't decide. </w:t>
      </w:r>
      <w:r>
        <w:rPr>
          <w:rFonts w:eastAsia="Cambria" w:cs="Cambria" w:ascii="Cambria" w:hAnsi="Cambria"/>
          <w:i/>
          <w:iCs/>
          <w:color w:val="auto"/>
          <w:sz w:val="24"/>
          <w:szCs w:val="24"/>
        </w:rPr>
        <w:t>The left or the right?</w:t>
      </w:r>
      <w:r>
        <w:rPr>
          <w:rFonts w:eastAsia="Cambria" w:cs="Cambria" w:ascii="Cambria" w:hAnsi="Cambria"/>
          <w:color w:val="auto"/>
          <w:sz w:val="24"/>
          <w:szCs w:val="24"/>
        </w:rPr>
        <w:t xml:space="preserve"> She contemplated the choice only briefly, alternating with pulsing squeezes of her hands, teasing the pair of throbbing cocks. All she had to do was pull on one of them with a tug, and it would be there at her chin, ready for a swallow.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Don't stop...</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pulled on both.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let out a muffled giggle, her cheeks bulging as she fit both of the shafts into her mouth at once, rolling her tongue between them, her hands pumping quickly at their hilts, fingers wrapped firmly but yielding in their motions, flexible in their hold, careful to stroke but not yank. Men were not cows, after all.  She writhed atop a pair of cocks buried in her cunt and ass, and to one side she felt the pull of a man's grasp on her right breast, </w:t>
      </w:r>
      <w:r>
        <w:rPr>
          <w:rFonts w:eastAsia="Cambria" w:cs="Cambria" w:ascii="Cambria" w:hAnsi="Cambria"/>
          <w:color w:val="auto"/>
          <w:sz w:val="24"/>
          <w:szCs w:val="24"/>
          <w:lang w:val="en-AU" w:bidi="en-AU"/>
        </w:rPr>
        <w:t>levelling</w:t>
      </w:r>
      <w:r>
        <w:rPr>
          <w:rFonts w:eastAsia="Cambria" w:cs="Cambria" w:ascii="Cambria" w:hAnsi="Cambria"/>
          <w:color w:val="auto"/>
          <w:sz w:val="24"/>
          <w:szCs w:val="24"/>
        </w:rPr>
        <w:t xml:space="preserve"> the end of its nipple against the end of his erectio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whimpered out a squeak, heaven radiating from her tit as her nipple swelled around his erection and engulfed it, taking him into its length all the way. He thrust into her nipple eagerly, her breast aquiver with waves of motion each time he slammed himself into its firm roundness, its hijacking pleasures thrusting at her mind, blanking it until it was filled with nothing more than the pure and strong sensations emanating from all of her hole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One of the men in her mouth came before the other, and with a tremor of frustration Catherine realized that it was much harder to form a seal on two delicious cocks than just one. What should have been twice the fun became a tease </w:t>
      </w:r>
      <w:r>
        <w:rPr>
          <w:rFonts w:eastAsia="Cambria" w:cs="Cambria" w:ascii="Cambria" w:hAnsi="Cambria"/>
          <w:color w:val="auto"/>
          <w:sz w:val="24"/>
          <w:szCs w:val="24"/>
          <w:lang w:val="en-AU" w:bidi="en-AU"/>
        </w:rPr>
        <w:t>crueller</w:t>
      </w:r>
      <w:r>
        <w:rPr>
          <w:rFonts w:eastAsia="Cambria" w:cs="Cambria" w:ascii="Cambria" w:hAnsi="Cambria"/>
          <w:color w:val="auto"/>
          <w:sz w:val="24"/>
          <w:szCs w:val="24"/>
        </w:rPr>
        <w:t xml:space="preserve"> than she could imagine as the precious starchy taste of the man escaped her, dripping off the edge of her lower lip instead of gushing into a welcoming swallow. Her stomach roiled with a mad pang of starved regre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worked faster, afraid of the abyssal pauses between cocks, afraid that if she stopped she might break the chain of orgasms wracking her body and be </w:t>
      </w:r>
      <w:r>
        <w:rPr>
          <w:rFonts w:eastAsia="Cambria" w:cs="Cambria" w:ascii="Cambria" w:hAnsi="Cambria"/>
          <w:i/>
          <w:iCs/>
          <w:color w:val="auto"/>
          <w:sz w:val="24"/>
          <w:szCs w:val="24"/>
        </w:rPr>
        <w:t>normal</w:t>
      </w:r>
      <w:r>
        <w:rPr>
          <w:rFonts w:eastAsia="Cambria" w:cs="Cambria" w:ascii="Cambria" w:hAnsi="Cambria"/>
          <w:color w:val="auto"/>
          <w:sz w:val="24"/>
          <w:szCs w:val="24"/>
        </w:rPr>
        <w:t xml:space="preserve"> again. It was getting harder now to keep the high. She was become accustomed to it, so that now to reach those perilous heights of bliss she need more cocks, deeper, harder and faster.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allowed a brief moment to contemplate how she'd arrived here. For starters, Amy was late. Catherine had asked her to end her playtime around six-thirty... but then Catherine had never shown up, or called, or otherwise contacted her. The young woman was enjoying an unplanned extension of her playtime. She must be, for if she wasn't, then Catherine would have long since returned to normal, along with the worl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Don't think... can't stop...</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had been carried back up to the bar by those five men, powerless to resist the hijacking pulses of pleasure that lanced through her tits with every squeeze of her hardened spires. If she protested, they answered with a squeeze of her nipple and her mind went blank. The more forcefully she refused, the harder the men pushed at her, at least until she'd had a few drinks and her protests ended altogether. Catherine had soon realized she had encountered a directly </w:t>
      </w:r>
      <w:r>
        <w:rPr>
          <w:rFonts w:eastAsia="Cambria" w:cs="Cambria" w:ascii="Cambria" w:hAnsi="Cambria"/>
          <w:color w:val="auto"/>
          <w:sz w:val="24"/>
          <w:szCs w:val="24"/>
          <w:lang w:val="en-AU" w:bidi="en-AU"/>
        </w:rPr>
        <w:t>proportionate</w:t>
      </w:r>
      <w:r>
        <w:rPr>
          <w:rFonts w:eastAsia="Cambria" w:cs="Cambria" w:ascii="Cambria" w:hAnsi="Cambria"/>
          <w:color w:val="auto"/>
          <w:sz w:val="24"/>
          <w:szCs w:val="24"/>
        </w:rPr>
        <w:t xml:space="preserve"> reaction; as her resistance had increased, so had their encouragement, until in the end it seemed that the only way out was through.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Now, however, none of that seemed to matter. Things became hazy after that. She dimly recognized that there were more than five men around her, and staring up with glazed eyes she could </w:t>
      </w:r>
      <w:r>
        <w:rPr>
          <w:rFonts w:eastAsia="Cambria" w:cs="Cambria" w:ascii="Cambria" w:hAnsi="Cambria"/>
          <w:color w:val="auto"/>
          <w:sz w:val="24"/>
          <w:szCs w:val="24"/>
          <w:lang w:val="en-AU" w:bidi="en-AU"/>
        </w:rPr>
        <w:t>recognize</w:t>
      </w:r>
      <w:r>
        <w:rPr>
          <w:rFonts w:eastAsia="Cambria" w:cs="Cambria" w:ascii="Cambria" w:hAnsi="Cambria"/>
          <w:color w:val="auto"/>
          <w:sz w:val="24"/>
          <w:szCs w:val="24"/>
        </w:rPr>
        <w:t xml:space="preserve"> none of them from the five she had met in the elevator. At some point the shift had change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Oh, fuck... What am I doing? What's going on down there.... please... stop....stop! No... no... Don't stop!</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 pace of the man in her pussy had slowed. She could feel him flexing below her, his chest puffing against her tits, becoming exhausted. Feeling that he needed encouragement, she wiggled down onto his crotch, grinning through her cock-stuffed mouth as his shaft turned and shifted against the rippling walls of her spasming cunt, causing energizing jolts of pleasure to shoot up her body and fill her head with a euphoric glow.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Normal"/>
        <w:numPr>
          <w:ilvl w:val="0"/>
          <w:numId w:val="0"/>
        </w:numPr>
        <w:suppressAutoHyphens w:val="true"/>
        <w:bidi w:val="0"/>
        <w:spacing w:lineRule="atLeast" w:line="100"/>
        <w:ind w:left="0" w:right="0" w:hanging="0"/>
        <w:rPr>
          <w:rFonts w:ascii="Cambria" w:hAnsi="Cambria" w:eastAsia="Cambria" w:cs="Cambria"/>
          <w:sz w:val="24"/>
          <w:szCs w:val="24"/>
        </w:rPr>
      </w:pPr>
      <w:r>
        <w:rPr>
          <w:rFonts w:eastAsia="Calibri" w:cs="Cambria" w:ascii="Cambria" w:hAnsi="Cambria"/>
          <w:color w:val="auto"/>
          <w:sz w:val="24"/>
          <w:szCs w:val="24"/>
        </w:rPr>
        <w:t>"Hold still." the man under her grunted, speaking into her tits, which were planted on his chest as she bucked atop their wobbling masses,  her ass presented high behind her atop her knees.</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Normal"/>
        <w:numPr>
          <w:ilvl w:val="0"/>
          <w:numId w:val="0"/>
        </w:numPr>
        <w:suppressAutoHyphens w:val="true"/>
        <w:spacing w:lineRule="atLeast" w:line="100"/>
        <w:ind w:left="0" w:right="0" w:hanging="0"/>
        <w:rPr>
          <w:rFonts w:ascii="Cambria" w:hAnsi="Cambria" w:cs="Cambria"/>
          <w:sz w:val="24"/>
          <w:szCs w:val="24"/>
        </w:rPr>
      </w:pPr>
      <w:r>
        <w:rPr>
          <w:rFonts w:eastAsia="Calibri" w:cs="Cambria" w:ascii="Cambria" w:hAnsi="Cambria"/>
          <w:color w:val="auto"/>
          <w:sz w:val="24"/>
          <w:szCs w:val="24"/>
        </w:rPr>
        <w:t xml:space="preserve">The man thrusting into her ass gripped her hips and re-positioned her for a better angle, for she had begun to slump in her exuberance to bring the one man's cock deeper into her cunt. She felt her knees close around the waist of the man underneath her, pushing her ass higher, giving everyone more room to do what they willed with it.  </w:t>
      </w:r>
    </w:p>
    <w:p>
      <w:pPr>
        <w:pStyle w:val="Normal"/>
        <w:numPr>
          <w:ilvl w:val="0"/>
          <w:numId w:val="0"/>
        </w:numPr>
        <w:suppressAutoHyphens w:val="true"/>
        <w:spacing w:lineRule="atLeast" w:line="100"/>
        <w:ind w:left="0" w:right="0" w:hanging="0"/>
        <w:rPr>
          <w:rFonts w:ascii="Cambria" w:hAnsi="Cambria" w:cs="Cambria"/>
          <w:sz w:val="24"/>
          <w:szCs w:val="24"/>
        </w:rPr>
      </w:pPr>
      <w:r>
        <w:rPr>
          <w:rFonts w:cs="Cambria" w:ascii="Cambria" w:hAnsi="Cambria"/>
          <w:sz w:val="24"/>
          <w:szCs w:val="24"/>
        </w:rPr>
      </w:r>
    </w:p>
    <w:p>
      <w:pPr>
        <w:pStyle w:val="Normal"/>
        <w:numPr>
          <w:ilvl w:val="0"/>
          <w:numId w:val="0"/>
        </w:numPr>
        <w:suppressAutoHyphens w:val="true"/>
        <w:bidi w:val="0"/>
        <w:spacing w:lineRule="atLeast" w:line="100"/>
        <w:ind w:left="0" w:right="0" w:hanging="0"/>
        <w:rPr>
          <w:rFonts w:ascii="Cambria" w:hAnsi="Cambria" w:eastAsia="Cambria" w:cs="Cambria"/>
          <w:sz w:val="24"/>
          <w:szCs w:val="24"/>
        </w:rPr>
      </w:pPr>
      <w:r>
        <w:rPr>
          <w:rFonts w:eastAsia="Calibri" w:cs="Cambria" w:ascii="Cambria" w:hAnsi="Cambria"/>
          <w:color w:val="auto"/>
          <w:sz w:val="24"/>
          <w:szCs w:val="24"/>
        </w:rPr>
        <w:t>She wanted desperately to wriggle back down onto the cock in her pussy, to feel it deep inside her,  but the desire was soon forgotten by an empty coldness in her ass as the cock there withdrew, leaving her hole gaping and unused, clutching tightly for a fullness that was no longer there.</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Blessedly, the cock was swapped out for another. Some new visitor entered her, this one thicker than most, his cock spreading her ass wider than she'd ever felt. She wanted to push back against him; he was entering her too slowly, savoring his own joy. She wondered if he was even aware that she had needs and joys of her own that demanded attentio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He held firm, resisting the push of her ass against him, holding her steady and impaled on the end of his prong.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He's such a smart man... gosh, I can be so silly...</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Normal"/>
        <w:numPr>
          <w:ilvl w:val="0"/>
          <w:numId w:val="0"/>
        </w:numPr>
        <w:suppressAutoHyphens w:val="true"/>
        <w:spacing w:lineRule="atLeast" w:line="100"/>
        <w:ind w:left="0" w:right="0" w:hanging="0"/>
        <w:rPr>
          <w:rFonts w:ascii="Cambria" w:hAnsi="Cambria" w:cs="Cambria"/>
          <w:sz w:val="24"/>
          <w:szCs w:val="24"/>
        </w:rPr>
      </w:pPr>
      <w:r>
        <w:rPr>
          <w:rFonts w:eastAsia="Calibri" w:cs="Cambria" w:ascii="Cambria" w:hAnsi="Cambria"/>
          <w:color w:val="auto"/>
          <w:sz w:val="24"/>
          <w:szCs w:val="24"/>
        </w:rPr>
        <w:t xml:space="preserve">She had to admit that holding as still as possible was the best way to go. Her scientific mind agreed with that; it was near to impossible for a woman to coordinate two cocks in her holes with a smooth rhythm.  By holding steady, she could let the man in her ass fuck her at his own pace. </w:t>
      </w:r>
    </w:p>
    <w:p>
      <w:pPr>
        <w:pStyle w:val="Normal"/>
        <w:numPr>
          <w:ilvl w:val="0"/>
          <w:numId w:val="0"/>
        </w:numPr>
        <w:suppressAutoHyphens w:val="true"/>
        <w:spacing w:lineRule="atLeast" w:line="100"/>
        <w:ind w:left="0" w:right="0" w:hanging="0"/>
        <w:rPr>
          <w:rFonts w:ascii="Cambria" w:hAnsi="Cambria" w:cs="Cambria"/>
          <w:sz w:val="24"/>
          <w:szCs w:val="24"/>
        </w:rPr>
      </w:pPr>
      <w:r>
        <w:rPr>
          <w:rFonts w:cs="Cambria" w:ascii="Cambria" w:hAnsi="Cambria"/>
          <w:sz w:val="24"/>
          <w:szCs w:val="24"/>
        </w:rPr>
      </w:r>
    </w:p>
    <w:p>
      <w:pPr>
        <w:pStyle w:val="Normal"/>
        <w:numPr>
          <w:ilvl w:val="0"/>
          <w:numId w:val="0"/>
        </w:numPr>
        <w:suppressAutoHyphens w:val="true"/>
        <w:bidi w:val="0"/>
        <w:spacing w:lineRule="atLeast" w:line="100"/>
        <w:ind w:left="0" w:right="0" w:hanging="0"/>
        <w:rPr>
          <w:rFonts w:ascii="Cambria" w:hAnsi="Cambria" w:eastAsia="Cambria" w:cs="Cambria"/>
          <w:sz w:val="24"/>
          <w:szCs w:val="24"/>
        </w:rPr>
      </w:pPr>
      <w:r>
        <w:rPr>
          <w:rFonts w:eastAsia="Calibri" w:cs="Cambria" w:ascii="Cambria" w:hAnsi="Cambria"/>
          <w:color w:val="auto"/>
          <w:sz w:val="24"/>
          <w:szCs w:val="24"/>
        </w:rPr>
        <w:t xml:space="preserve">The man over which she was bent puffed out a sight of exhaustion, tired of thrusting his hips up between her legs. Yet as he pulled away they remained locked together, the tight entrance of her pussy squeezing around the hilt of his cock, still milking him, hoovering up the effluence of his ejaculation … and it never occurred to her to wonder how.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A wetness splashed on her back, adding to the warming blanket of cum that had built up across her body throughout the night. More of her skin tingled with wet warmth than not, and that pleased her, pleased the task-oriented, scientific part of her that had so brilliantly come up with the improvised experiment of measuring the average </w:t>
      </w:r>
      <w:r>
        <w:rPr>
          <w:rFonts w:eastAsia="Cambria" w:cs="Cambria" w:ascii="Cambria" w:hAnsi="Cambria"/>
          <w:color w:val="auto"/>
          <w:sz w:val="24"/>
          <w:szCs w:val="24"/>
          <w:lang w:val="en-AU" w:bidi="en-AU"/>
        </w:rPr>
        <w:t>volume</w:t>
      </w:r>
      <w:r>
        <w:rPr>
          <w:rFonts w:eastAsia="Cambria" w:cs="Cambria" w:ascii="Cambria" w:hAnsi="Cambria"/>
          <w:color w:val="auto"/>
          <w:sz w:val="24"/>
          <w:szCs w:val="24"/>
        </w:rPr>
        <w:t xml:space="preserve"> of male ejaculation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wondered how many </w:t>
      </w:r>
      <w:r>
        <w:rPr>
          <w:rFonts w:eastAsia="Cambria" w:cs="Cambria" w:ascii="Cambria" w:hAnsi="Cambria"/>
          <w:color w:val="auto"/>
          <w:sz w:val="24"/>
          <w:szCs w:val="24"/>
          <w:lang w:val="en-AU" w:bidi="en-AU"/>
        </w:rPr>
        <w:t>drinks</w:t>
      </w:r>
      <w:r>
        <w:rPr>
          <w:rFonts w:eastAsia="Cambria" w:cs="Cambria" w:ascii="Cambria" w:hAnsi="Cambria"/>
          <w:color w:val="auto"/>
          <w:sz w:val="24"/>
          <w:szCs w:val="24"/>
        </w:rPr>
        <w:t xml:space="preserve"> she'd had. They'd been so powerful. The men had just kept buying for her and it had become harder to refuse with each one. Each dose had broken in the door of her mind like a battering ram, opening it as wide and loose as her thighs.  It wasn't until the third or fourth or fifth that she'd realized they were putting pills in them.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Normal"/>
        <w:numPr>
          <w:ilvl w:val="0"/>
          <w:numId w:val="0"/>
        </w:numPr>
        <w:suppressAutoHyphens w:val="true"/>
        <w:bidi w:val="0"/>
        <w:spacing w:lineRule="atLeast" w:line="100"/>
        <w:ind w:left="0" w:right="0" w:hanging="0"/>
        <w:rPr>
          <w:rFonts w:ascii="Cambria" w:hAnsi="Cambria" w:eastAsia="Cambria" w:cs="Cambria"/>
          <w:sz w:val="24"/>
          <w:szCs w:val="24"/>
        </w:rPr>
      </w:pPr>
      <w:r>
        <w:rPr>
          <w:rFonts w:eastAsia="Calibri" w:cs="Cambria" w:ascii="Cambria" w:hAnsi="Cambria"/>
          <w:color w:val="auto"/>
          <w:sz w:val="24"/>
          <w:szCs w:val="24"/>
        </w:rPr>
        <w:t xml:space="preserve">Yet despite her intoxication, her idea to experiment had seemed so wickedly clever. Apparently she could come up with amazing ideas on the drink. She was delighted by how easy it had been to find participants since, after all, any reasonably strong results needed to be supported by numerous, varied and large samples. The more the better.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 men had agree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n there had been that drinking game, in which she had seemed to be the focus, and which had been impossible to wi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i/>
          <w:i/>
          <w:iCs/>
          <w:sz w:val="24"/>
          <w:szCs w:val="24"/>
        </w:rPr>
      </w:pPr>
      <w:r>
        <w:rPr>
          <w:rFonts w:eastAsia="Cambria" w:cs="Cambria" w:ascii="Cambria" w:hAnsi="Cambria"/>
          <w:i/>
          <w:iCs/>
          <w:color w:val="auto"/>
          <w:sz w:val="24"/>
          <w:szCs w:val="24"/>
        </w:rPr>
        <w:t>Out... wanted to get out.... get away.... don't want this...</w:t>
      </w:r>
    </w:p>
    <w:p>
      <w:pPr>
        <w:pStyle w:val="WWDefault"/>
        <w:numPr>
          <w:ilvl w:val="0"/>
          <w:numId w:val="0"/>
        </w:numPr>
        <w:bidi w:val="0"/>
        <w:spacing w:lineRule="atLeast" w:line="100"/>
        <w:ind w:left="0" w:right="0" w:hanging="0"/>
        <w:rPr>
          <w:rFonts w:ascii="Cambria" w:hAnsi="Cambria" w:eastAsia="Cambria" w:cs="Cambria"/>
          <w:i/>
          <w:i/>
          <w:iCs/>
          <w:sz w:val="24"/>
          <w:szCs w:val="24"/>
        </w:rPr>
      </w:pPr>
      <w:r>
        <w:rPr>
          <w:rFonts w:eastAsia="Cambria" w:cs="Cambria" w:ascii="Cambria" w:hAnsi="Cambria"/>
          <w:i/>
          <w:iCs/>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don't want to leave...</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Normal"/>
        <w:numPr>
          <w:ilvl w:val="0"/>
          <w:numId w:val="0"/>
        </w:numPr>
        <w:suppressAutoHyphens w:val="true"/>
        <w:spacing w:lineRule="atLeast" w:line="100"/>
        <w:ind w:left="0" w:right="0" w:hanging="0"/>
        <w:rPr>
          <w:rFonts w:ascii="Cambria" w:hAnsi="Cambria" w:cs="Cambria"/>
          <w:sz w:val="24"/>
          <w:szCs w:val="24"/>
        </w:rPr>
      </w:pPr>
      <w:r>
        <w:rPr>
          <w:rFonts w:eastAsia="Calibri" w:cs="Cambria" w:ascii="Cambria" w:hAnsi="Cambria"/>
          <w:color w:val="auto"/>
          <w:sz w:val="24"/>
          <w:szCs w:val="24"/>
        </w:rPr>
        <w:t>The man under her tits was spent and had dried up. Her pussy suckled fruitlessly at his withering erection. Catherine realized that there was a fresh suitor to her left, but he was so far away. If only she could reach him...</w:t>
      </w:r>
    </w:p>
    <w:p>
      <w:pPr>
        <w:pStyle w:val="Normal"/>
        <w:numPr>
          <w:ilvl w:val="0"/>
          <w:numId w:val="0"/>
        </w:numPr>
        <w:suppressAutoHyphens w:val="true"/>
        <w:spacing w:lineRule="atLeast" w:line="100"/>
        <w:ind w:left="0" w:right="0" w:hanging="0"/>
        <w:rPr>
          <w:rFonts w:ascii="Cambria" w:hAnsi="Cambria" w:cs="Cambria"/>
          <w:sz w:val="24"/>
          <w:szCs w:val="24"/>
        </w:rPr>
      </w:pPr>
      <w:r>
        <w:rPr>
          <w:rFonts w:cs="Cambria" w:ascii="Cambria" w:hAnsi="Cambria"/>
          <w:sz w:val="24"/>
          <w:szCs w:val="24"/>
        </w:rPr>
      </w:r>
    </w:p>
    <w:p>
      <w:pPr>
        <w:pStyle w:val="Normal"/>
        <w:numPr>
          <w:ilvl w:val="0"/>
          <w:numId w:val="0"/>
        </w:numPr>
        <w:suppressAutoHyphens w:val="true"/>
        <w:spacing w:lineRule="atLeast" w:line="100"/>
        <w:ind w:left="0" w:right="0" w:hanging="0"/>
        <w:rPr>
          <w:rFonts w:ascii="Cambria" w:hAnsi="Cambria" w:cs="Cambria"/>
          <w:sz w:val="24"/>
          <w:szCs w:val="24"/>
        </w:rPr>
      </w:pPr>
      <w:r>
        <w:rPr>
          <w:rFonts w:eastAsia="Calibri" w:cs="Cambria" w:ascii="Cambria" w:hAnsi="Cambria"/>
          <w:color w:val="auto"/>
          <w:sz w:val="24"/>
          <w:szCs w:val="24"/>
        </w:rPr>
        <w:t xml:space="preserve">She did, and without any conscious thought. The man gripped the appendage that had thoughtlessly snaked toward him, sensed him out, and began stroking its length, which sent a thrill up into the gap between Catherine's legs. </w:t>
      </w:r>
    </w:p>
    <w:p>
      <w:pPr>
        <w:pStyle w:val="Normal"/>
        <w:numPr>
          <w:ilvl w:val="0"/>
          <w:numId w:val="0"/>
        </w:numPr>
        <w:suppressAutoHyphens w:val="true"/>
        <w:spacing w:lineRule="atLeast" w:line="100"/>
        <w:ind w:left="0" w:right="0" w:hanging="0"/>
        <w:rPr>
          <w:rFonts w:ascii="Cambria" w:hAnsi="Cambria" w:cs="Cambria"/>
          <w:sz w:val="24"/>
          <w:szCs w:val="24"/>
        </w:rPr>
      </w:pPr>
      <w:r>
        <w:rPr>
          <w:rFonts w:cs="Cambria" w:ascii="Cambria" w:hAnsi="Cambria"/>
          <w:sz w:val="24"/>
          <w:szCs w:val="24"/>
        </w:rPr>
      </w:r>
    </w:p>
    <w:p>
      <w:pPr>
        <w:pStyle w:val="Normal"/>
        <w:numPr>
          <w:ilvl w:val="0"/>
          <w:numId w:val="0"/>
        </w:numPr>
        <w:suppressAutoHyphens w:val="true"/>
        <w:spacing w:lineRule="atLeast" w:line="100"/>
        <w:ind w:left="0" w:right="0" w:hanging="0"/>
        <w:rPr>
          <w:rFonts w:ascii="Cambria" w:hAnsi="Cambria" w:cs="Cambria"/>
          <w:sz w:val="24"/>
          <w:szCs w:val="24"/>
        </w:rPr>
      </w:pPr>
      <w:r>
        <w:rPr>
          <w:rFonts w:eastAsia="Calibri" w:cs="Cambria" w:ascii="Cambria" w:hAnsi="Cambria"/>
          <w:color w:val="auto"/>
          <w:sz w:val="24"/>
          <w:szCs w:val="24"/>
        </w:rPr>
        <w:t xml:space="preserve">He wrapped his hand around it and guided the mouth of her womanhood over his cock, slipping it over him like a sock. Catherine's cunt began milking and rippling with automatic skill and he groaned loudly with approval, her hole tightening around him with a warm fit. </w:t>
      </w:r>
    </w:p>
    <w:p>
      <w:pPr>
        <w:pStyle w:val="Normal"/>
        <w:numPr>
          <w:ilvl w:val="0"/>
          <w:numId w:val="0"/>
        </w:numPr>
        <w:suppressAutoHyphens w:val="true"/>
        <w:spacing w:lineRule="atLeast" w:line="100"/>
        <w:ind w:left="0" w:right="0" w:hanging="0"/>
        <w:rPr>
          <w:rFonts w:ascii="Cambria" w:hAnsi="Cambria" w:cs="Cambria"/>
          <w:sz w:val="24"/>
          <w:szCs w:val="24"/>
        </w:rPr>
      </w:pPr>
      <w:r>
        <w:rPr>
          <w:rFonts w:cs="Cambria" w:ascii="Cambria" w:hAnsi="Cambria"/>
          <w:sz w:val="24"/>
          <w:szCs w:val="24"/>
        </w:rPr>
      </w:r>
    </w:p>
    <w:p>
      <w:pPr>
        <w:pStyle w:val="Normal"/>
        <w:numPr>
          <w:ilvl w:val="0"/>
          <w:numId w:val="0"/>
        </w:numPr>
        <w:suppressAutoHyphens w:val="true"/>
        <w:spacing w:lineRule="atLeast" w:line="100"/>
        <w:ind w:left="0" w:right="0" w:hanging="0"/>
        <w:rPr>
          <w:rFonts w:ascii="Cambria" w:hAnsi="Cambria" w:cs="Cambria"/>
          <w:sz w:val="24"/>
          <w:szCs w:val="24"/>
        </w:rPr>
      </w:pPr>
      <w:r>
        <w:rPr>
          <w:rFonts w:eastAsia="Calibri" w:cs="Cambria" w:ascii="Cambria" w:hAnsi="Cambria"/>
          <w:color w:val="auto"/>
          <w:sz w:val="24"/>
          <w:szCs w:val="24"/>
        </w:rPr>
        <w:t xml:space="preserve">The filling of her pussy was like a wish come true to Catherine, who only moments before had thought it impossible to reach him, so entangled with the other men as she was. Yet somehow it had all worked out. She didn't know how, or even care, she simply enjoyed the feeling as her eyes rolled back and she achieved the sensation of being fully filled that she had come to crave. </w:t>
      </w:r>
    </w:p>
    <w:p>
      <w:pPr>
        <w:pStyle w:val="Normal"/>
        <w:numPr>
          <w:ilvl w:val="0"/>
          <w:numId w:val="0"/>
        </w:numPr>
        <w:suppressAutoHyphens w:val="true"/>
        <w:spacing w:lineRule="atLeast" w:line="100"/>
        <w:ind w:left="0" w:right="0" w:hanging="0"/>
        <w:rPr>
          <w:rFonts w:ascii="Cambria" w:hAnsi="Cambria" w:cs="Cambria"/>
          <w:sz w:val="24"/>
          <w:szCs w:val="24"/>
        </w:rPr>
      </w:pPr>
      <w:r>
        <w:rPr>
          <w:rFonts w:cs="Cambria" w:ascii="Cambria" w:hAnsi="Cambria"/>
          <w:sz w:val="24"/>
          <w:szCs w:val="24"/>
        </w:rPr>
      </w:r>
    </w:p>
    <w:p>
      <w:pPr>
        <w:pStyle w:val="Normal"/>
        <w:numPr>
          <w:ilvl w:val="0"/>
          <w:numId w:val="0"/>
        </w:numPr>
        <w:suppressAutoHyphens w:val="true"/>
        <w:bidi w:val="0"/>
        <w:spacing w:lineRule="atLeast" w:line="100"/>
        <w:ind w:left="0" w:right="0" w:hanging="0"/>
        <w:rPr>
          <w:rFonts w:ascii="Cambria" w:hAnsi="Cambria" w:eastAsia="Cambria" w:cs="Cambria"/>
          <w:sz w:val="24"/>
          <w:szCs w:val="24"/>
        </w:rPr>
      </w:pPr>
      <w:r>
        <w:rPr>
          <w:rFonts w:eastAsia="Calibri" w:cs="Cambria" w:ascii="Cambria" w:hAnsi="Cambria"/>
          <w:i w:val="false"/>
          <w:iCs w:val="false"/>
          <w:color w:val="auto"/>
          <w:sz w:val="24"/>
          <w:szCs w:val="24"/>
        </w:rPr>
        <w:t>Thinking not required.</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Normal"/>
        <w:numPr>
          <w:ilvl w:val="0"/>
          <w:numId w:val="0"/>
        </w:numPr>
        <w:suppressAutoHyphens w:val="true"/>
        <w:bidi w:val="0"/>
        <w:spacing w:lineRule="atLeast" w:line="100"/>
        <w:ind w:left="0" w:right="0" w:hanging="0"/>
        <w:rPr>
          <w:rFonts w:ascii="Cambria" w:hAnsi="Cambria" w:eastAsia="Cambria" w:cs="Cambria"/>
          <w:sz w:val="24"/>
          <w:szCs w:val="24"/>
        </w:rPr>
      </w:pPr>
      <w:r>
        <w:rPr>
          <w:rFonts w:eastAsia="Calibri" w:cs="Cambria" w:ascii="Cambria" w:hAnsi="Cambria"/>
          <w:color w:val="auto"/>
          <w:sz w:val="24"/>
          <w:szCs w:val="24"/>
        </w:rPr>
        <w:t xml:space="preserve">Catherine partied on, possessed by her flesh, by the men, by the world in which she lived. She was a thing, a scientific instrument, a collection of holes demanding samples to measure. She squirmed with wild joy, filled from every angle, and bucked as an orgasm gripped her ass in a tight hold and crossed to her pussy, then shot up her body into her breasts, releasing a cascade of overwhelming pleasur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n it all fade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Miss?" someone said, the voice watery and distan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emerged from her state of non-self, opening her heavy eyes, her retinas burning as they drank in the light of the room around her.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Ohhh..." she moaned, nuzzling into the pillows of her bosom. As the presence of her body returned, she recognized that she was on a floor </w:t>
      </w:r>
      <w:r>
        <w:rPr>
          <w:rFonts w:eastAsia="Cambria" w:cs="Cambria" w:ascii="Cambria" w:hAnsi="Cambria"/>
          <w:color w:val="auto"/>
          <w:sz w:val="24"/>
          <w:szCs w:val="24"/>
          <w:lang w:val="en-AU" w:bidi="en-AU"/>
        </w:rPr>
        <w:t>somewhere</w:t>
      </w:r>
      <w:r>
        <w:rPr>
          <w:rFonts w:eastAsia="Cambria" w:cs="Cambria" w:ascii="Cambria" w:hAnsi="Cambria"/>
          <w:color w:val="auto"/>
          <w:sz w:val="24"/>
          <w:szCs w:val="24"/>
        </w:rPr>
        <w:t xml:space="preserve">, lying face down atop her tits, ass thrust up and legs splayed out behind her. She could feel a warm drip of thick fluid oozing from her holes down there, the dull ache of overuse throbbing in her pussy and anus, and the flaking itch of semen covering her face and body, her hair crusted and sparkling.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Hey, lady..." The voice said, poking her in the shoulder with a long-nailed fingertip, careful to avoid the patches of skin that shone with the fine sheen of dried ejaculat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ome on, folks," another voice demanded, this one a man's, stern and hasty. "Let's wrap it up. The bar's closing."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Give her a minute," the other voice insisted, defending Catherin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Oh... what happened?" Catherine asked, reality rushing back to her with a thump and a headache in the front of her skull.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Miss, you have to get up. It's not safe here," the voice insisted. "You've been rape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Rape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We've all been raped," the woman clarified, her voice a trembling whisper.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looked up at the source of that smooth, quiet voice. What she saw was a woman in near as bad a state as she was, crouching in a squat, her immensely nippled blimps quivering shakily atop her knees as the lungs behind them strained for air. Catherine looked up to face her rescuer, seeing her reflection in the woman's high-cheeked hazel-eyed countenance. </w:t>
      </w:r>
      <w:r>
        <w:rPr>
          <w:rFonts w:eastAsia="Calibri" w:cs="Cambria" w:ascii="Cambria" w:hAnsi="Cambria"/>
          <w:color w:val="auto"/>
          <w:sz w:val="24"/>
          <w:szCs w:val="24"/>
        </w:rPr>
        <w:t xml:space="preserve">There was also something else familiar about her, a passing recognition that brought to mind images of a waitress sucking cum up from a table and an unanswered call for help.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 know... we all look alike. Everyone was the same... every woman, anyway," the woman explained, averting her eyes briefly. "But they've all left. It's just us now. It's safe but we need to move. My husband... he was here... he saw it, too, but he joined in, and... oh, God, he took turns on me like the rest of them. He even said we weren't married. He said I didn't have his tag. He said I was crazy," she recalled, her eyes blinking wetly. "Do you have a place we can go? I can't go hom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Ya..." Catherine managed, attempting to push up from the floor with her weak arms. Pushups had never been her strong suit, and certainly not with tits like these. She collapsed back into them, her buzzing wobbly pillows more soft a bed than she'd ever tried. It felt better just to lay still.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 other woman sucked in a hissing breath, withdrawing a hand that had slithered around the giant swell of her breast and grasped the base of its engorged, traffic-cone sized nipple. Catherine didn't know if the girl was tensing up from fear or </w:t>
      </w:r>
      <w:r>
        <w:rPr>
          <w:rFonts w:eastAsia="Cambria" w:cs="Cambria" w:ascii="Cambria" w:hAnsi="Cambria"/>
          <w:color w:val="auto"/>
          <w:sz w:val="24"/>
          <w:szCs w:val="24"/>
          <w:lang w:val="en-AU" w:bidi="en-AU"/>
        </w:rPr>
        <w:t>dissatisfaction.</w:t>
      </w:r>
      <w:r>
        <w:rPr>
          <w:rFonts w:eastAsia="Cambria" w:cs="Cambria" w:ascii="Cambria" w:hAnsi="Cambria"/>
          <w:color w:val="auto"/>
          <w:sz w:val="24"/>
          <w:szCs w:val="24"/>
        </w:rPr>
        <w:t xml:space="preserve"> It could have been a hiss of frustration because her tits jutted out so far that she couldn't reach farther up her needy teat, or because she had momentarily lost control of herself, was a slave to her body just as Catherine was, and was still engaged in a futile struggle against her libido.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 don't know what came over me," the woman sobbed, falling back against a wall, her bosom plopping heavily into her lap. "They put something in the drinks.... in all our drinks. The girls, they knew, they kept saying it was normal, that they needed it. This is the Long Night, they said. This is where you come to meet a husband. But my husband... He... All the other guys... they just treated me like a pair of tits... All the girls were loving it. They believed it. They </w:t>
      </w:r>
      <w:r>
        <w:rPr>
          <w:rFonts w:eastAsia="Cambria" w:cs="Cambria" w:ascii="Cambria" w:hAnsi="Cambria"/>
          <w:i/>
          <w:iCs/>
          <w:color w:val="auto"/>
          <w:sz w:val="24"/>
          <w:szCs w:val="24"/>
        </w:rPr>
        <w:t>loved</w:t>
      </w:r>
      <w:r>
        <w:rPr>
          <w:rFonts w:eastAsia="Cambria" w:cs="Cambria" w:ascii="Cambria" w:hAnsi="Cambria"/>
          <w:color w:val="auto"/>
          <w:sz w:val="24"/>
          <w:szCs w:val="24"/>
        </w:rPr>
        <w:t xml:space="preserve"> being </w:t>
      </w:r>
      <w:r>
        <w:rPr>
          <w:rFonts w:eastAsia="Cambria" w:cs="Cambria" w:ascii="Cambria" w:hAnsi="Cambria"/>
          <w:color w:val="auto"/>
          <w:sz w:val="24"/>
          <w:szCs w:val="24"/>
          <w:lang w:val="en-AU" w:bidi="en-AU"/>
        </w:rPr>
        <w:t>tits. That's</w:t>
      </w:r>
      <w:r>
        <w:rPr>
          <w:rFonts w:eastAsia="Cambria" w:cs="Cambria" w:ascii="Cambria" w:hAnsi="Cambria"/>
          <w:color w:val="auto"/>
          <w:sz w:val="24"/>
          <w:szCs w:val="24"/>
        </w:rPr>
        <w:t xml:space="preserve"> what a good girl is for, they said. To fuck and suck and be touched and fondled... They acted like they'd never known anything else. I don't... I just don't know why they liked it so much. When the sun went down everything changed, even more than it had before. I saw my nipples, my beautiful small nipples, grow right before my eyes, punch through my shirt and plop like fat seals on the table... I... I... I..."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 woman lost it, breaking into a cry, burying her face in her hand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knew she had to take control of the situation. Sitting before her was another anomaly, another problem, another liability.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She sees...</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Before she could speak, however, the bed of her bosom dropped out from under her. She face planted, her forehead thumping down on the hardwood. With a sudden deflation her tits had disappeared, returning to the ample but manageable size they had been befor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 whole world's gone mad!" the woman cried, Catherine now seeing a head of red hair, not her own chestnut brown. "Drugs and rape and... all the girls were playing along. All of them but me... it was terribl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 woman's voice was now rising to a wail. She wiped her eyes with her hands and blinked at Catherine, her expression falling with wide-eyed terror.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t was you!" she gasped, </w:t>
      </w:r>
      <w:r>
        <w:rPr>
          <w:rFonts w:eastAsia="Cambria" w:cs="Cambria" w:ascii="Cambria" w:hAnsi="Cambria"/>
          <w:color w:val="auto"/>
          <w:sz w:val="24"/>
          <w:szCs w:val="24"/>
          <w:lang w:val="en-AU" w:bidi="en-AU"/>
        </w:rPr>
        <w:t>lifting</w:t>
      </w:r>
      <w:r>
        <w:rPr>
          <w:rFonts w:eastAsia="Cambria" w:cs="Cambria" w:ascii="Cambria" w:hAnsi="Cambria"/>
          <w:color w:val="auto"/>
          <w:sz w:val="24"/>
          <w:szCs w:val="24"/>
        </w:rPr>
        <w:t xml:space="preserve"> a hand to point a finger at Catherine, the movement of her arm no longer limited by the size of her chest, which had rapidly deflated to little more than modest bumps of flesh with only a hint of curve, rosy pink nipples small and soft at their pointed tip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What?" Catherine squinted, rising to her knees, tugging her skirt back down around her ass.</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t was you!" the woman growled, fear turning to anger. "You haven't changed at all! We all looked like you! You did thi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 woman attacked before Catherine could reason out the meaning of her accusations, clawing at her with white knuckled fingers. The woman's nails dug into Catherine's face, peeling the skin away. She felt warm blood trickle down the line of her jaw.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lifted her arms as a shield, the woman's slaps falling across her head and shoulder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top! Stop!" she begged, but the crazed woman didn't hear her. She renewed her assault, backing away and lunging back with a pounc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rammed a fist into the girl's belly, the </w:t>
      </w:r>
      <w:r>
        <w:rPr>
          <w:rFonts w:eastAsia="Cambria" w:cs="Cambria" w:ascii="Cambria" w:hAnsi="Cambria"/>
          <w:color w:val="auto"/>
          <w:sz w:val="24"/>
          <w:szCs w:val="24"/>
          <w:lang w:val="en-AU" w:bidi="en-AU"/>
        </w:rPr>
        <w:t>redhead's</w:t>
      </w:r>
      <w:r>
        <w:rPr>
          <w:rFonts w:eastAsia="Cambria" w:cs="Cambria" w:ascii="Cambria" w:hAnsi="Cambria"/>
          <w:color w:val="auto"/>
          <w:sz w:val="24"/>
          <w:szCs w:val="24"/>
        </w:rPr>
        <w:t xml:space="preserve"> young and pale freckled face lining with agony from the blow. She fell into a ball on the floor, moaning and crying.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rose onto her shaky feet and held the wall for support, scanning the surroundings of the room. She was in a lounge, soft leather couches lining the walls, a shattered glass table in the middle surrounded by empty liquor bottles and plastic glasse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I've got to get out of here.</w:t>
      </w:r>
      <w:r>
        <w:rPr>
          <w:rFonts w:eastAsia="Cambria" w:cs="Cambria" w:ascii="Cambria" w:hAnsi="Cambria"/>
          <w:color w:val="auto"/>
          <w:sz w:val="24"/>
          <w:szCs w:val="24"/>
        </w:rPr>
        <w:t xml:space="preserve"> She inhaled deeply, a trembling knot of panic swelling in her chest and gut, exerting itself through her free hand, which balled so tightly into a fist that Catherine thought her nails would pierce the ski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Amy... the lab...</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rushed for a couch, seeing the strap of her purse looping out from under its cushion. Dizzy from the exertion but too afraid to stop, she snatched it up and rushed out of the room, loping with an awkward gait atop only one high-heeled shoe. With a kick of her foot she tossed it off, digging into her purse at the same time, possessed with the need to run and unwilling to stop for even a momen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Amy... the lab...</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She speed-</w:t>
      </w:r>
      <w:r>
        <w:rPr>
          <w:rFonts w:eastAsia="Cambria" w:cs="Cambria" w:ascii="Cambria" w:hAnsi="Cambria"/>
          <w:color w:val="auto"/>
          <w:sz w:val="24"/>
          <w:szCs w:val="24"/>
          <w:lang w:val="en-AU" w:bidi="en-AU"/>
        </w:rPr>
        <w:t>dialed</w:t>
      </w:r>
      <w:r>
        <w:rPr>
          <w:rFonts w:eastAsia="Cambria" w:cs="Cambria" w:ascii="Cambria" w:hAnsi="Cambria"/>
          <w:color w:val="auto"/>
          <w:sz w:val="24"/>
          <w:szCs w:val="24"/>
        </w:rPr>
        <w:t xml:space="preserve"> Amy. Gasping with joy at the sound of a pickup, the words rushing out of her mouth before Amy could even say hello.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Don't use the tablet!" Catherine begged, stumbling into the elevator and stabbing the ground floor button with her finger. "Something terrible's happened. Why didn't you stop, Amy, why didn't you stop?!"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top what?" came the hesitant voice from the other end. Catherine slammed a foot down on the floor, shaming herself for frightening the girl.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It's not her fault, except... she did disobey me...</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 told you do be done by six thirty, remember?" Catherine spoke, the crystalline hardness in her voice demanding an explanatio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You didn't show up!" came the frightened reply. "I just figured you got tied up, or something. So I spent the night with the girls. I just... I thought you would call, is all. "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I did call...</w:t>
      </w:r>
      <w:r>
        <w:rPr>
          <w:rFonts w:eastAsia="Cambria" w:cs="Cambria" w:ascii="Cambria" w:hAnsi="Cambria"/>
          <w:color w:val="auto"/>
          <w:sz w:val="24"/>
          <w:szCs w:val="24"/>
        </w:rPr>
        <w:t xml:space="preserve"> Though she realized that when she had last used her phone, she had been undergoing a bustifying change. Amy </w:t>
      </w:r>
      <w:r>
        <w:rPr>
          <w:rFonts w:eastAsia="Cambria" w:cs="Cambria" w:ascii="Cambria" w:hAnsi="Cambria"/>
          <w:color w:val="auto"/>
          <w:sz w:val="24"/>
          <w:szCs w:val="24"/>
          <w:lang w:val="en-AU" w:bidi="en-AU"/>
        </w:rPr>
        <w:t>would</w:t>
      </w:r>
      <w:r>
        <w:rPr>
          <w:rFonts w:eastAsia="Cambria" w:cs="Cambria" w:ascii="Cambria" w:hAnsi="Cambria"/>
          <w:color w:val="auto"/>
          <w:sz w:val="24"/>
          <w:szCs w:val="24"/>
        </w:rPr>
        <w:t xml:space="preserve"> have been going through the same and been distracted. She hadn't the </w:t>
      </w:r>
      <w:r>
        <w:rPr>
          <w:rFonts w:eastAsia="Cambria" w:cs="Cambria" w:ascii="Cambria" w:hAnsi="Cambria"/>
          <w:color w:val="auto"/>
          <w:sz w:val="24"/>
          <w:szCs w:val="24"/>
          <w:lang w:val="en-AU" w:bidi="en-AU"/>
        </w:rPr>
        <w:t>presence</w:t>
      </w:r>
      <w:r>
        <w:rPr>
          <w:rFonts w:eastAsia="Cambria" w:cs="Cambria" w:ascii="Cambria" w:hAnsi="Cambria"/>
          <w:color w:val="auto"/>
          <w:sz w:val="24"/>
          <w:szCs w:val="24"/>
        </w:rPr>
        <w:t xml:space="preserve"> of mind to call again at all that nigh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slumped into the wall of the elevator with a sigh, holding her phone out in front of her to check the tim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Three fucking thirty in the morning...</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Are you all right?" she asked Amy, forcing a measure of softness into her ton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m fine. What's happene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omething terrible... something amazing." Catherine murmured, ambiguous about her feelings of what had transpired. Never had she seen a change so complete, so </w:t>
      </w:r>
      <w:r>
        <w:rPr>
          <w:rFonts w:eastAsia="Cambria" w:cs="Cambria" w:ascii="Cambria" w:hAnsi="Cambria"/>
          <w:color w:val="auto"/>
          <w:sz w:val="24"/>
          <w:szCs w:val="24"/>
          <w:lang w:val="en-AU" w:bidi="en-AU"/>
        </w:rPr>
        <w:t>widespread.</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o terrifying but validating.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t worked. The tablet fucking worked. Better than she had anticipated. It hadn't just changed one or two girls' realities, or one aspect of reality. It had changed the whole fucking worl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s everything okay now?" Amy asked innocently, obviously still confuse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Don't go home. Stay at the lab," Catherine instructed, feeling the elevator stop at the ground floor, the lobby light blinking with arrival. "I'm about to find ou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On the plus side, the cabby had threatened to take her to the police for jumping in the </w:t>
      </w:r>
      <w:r>
        <w:rPr>
          <w:rFonts w:eastAsia="Cambria" w:cs="Cambria" w:ascii="Cambria" w:hAnsi="Cambria"/>
          <w:color w:val="auto"/>
          <w:sz w:val="24"/>
          <w:szCs w:val="24"/>
          <w:lang w:val="en-AU" w:bidi="en-AU"/>
        </w:rPr>
        <w:t>back seat</w:t>
      </w:r>
      <w:r>
        <w:rPr>
          <w:rFonts w:eastAsia="Cambria" w:cs="Cambria" w:ascii="Cambria" w:hAnsi="Cambria"/>
          <w:color w:val="auto"/>
          <w:sz w:val="24"/>
          <w:szCs w:val="24"/>
        </w:rPr>
        <w:t xml:space="preserve"> topless and covered in cum. Only today could that have been a good sig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shoved her way into her lab, the door slamming against the wall with a hard crack.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Amy!" she screamed hoarsely, standing on the threshold of the entrance with a slumped, almost prehistoric posture, sparkling under the </w:t>
      </w:r>
      <w:r>
        <w:rPr>
          <w:rFonts w:eastAsia="Cambria" w:cs="Cambria" w:ascii="Cambria" w:hAnsi="Cambria"/>
          <w:color w:val="auto"/>
          <w:sz w:val="24"/>
          <w:szCs w:val="24"/>
          <w:lang w:val="en-AU" w:bidi="en-AU"/>
        </w:rPr>
        <w:t>fluorescent</w:t>
      </w:r>
      <w:r>
        <w:rPr>
          <w:rFonts w:eastAsia="Cambria" w:cs="Cambria" w:ascii="Cambria" w:hAnsi="Cambria"/>
          <w:color w:val="auto"/>
          <w:sz w:val="24"/>
          <w:szCs w:val="24"/>
        </w:rPr>
        <w:t xml:space="preserve"> lights like a woman encrusted with grains of sal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s that you, Mistres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Where are you?" Catherine demanded with a shout, her face twisting into a scowl as she entered the lab and slammed the door with a swoop of her arm.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n the shower!"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marched around the line of workbenches, arranged in rows and done up in chrome and black plastic within the glacial white confines of her laboratory. A former classroom, the lab was not immense, but it was spacious, a single open room that was well-lit by natural light during the day. At this hour, the windows were black panels looking out onto a dark void. She stepped up onto the raised platform at the head of the room, making her way behind the one-time lecture desk to the door in the back corner. Previously the door had given access to locker and storage rooms, perhaps even a teacher's office, but now the rooms beyond were cluttered and disorganized with failed or back-burnered inventions. Behind the door, beyond the storeroom of spare parts and beyond the next room full of half-completed, anatomically correct man-robots, was a final windowless chamber in which Catherine had long ago installed a shower for use in case of chemical spills on exposed ski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o far, she had used it only for sleeping over at the lab and having intimate girl time with Amy.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Within the bright bathroom was the frosted glass box of the shower, and within the shower Catherine could see Amy's blurred, flesh-toned shape standing under the water, running her hands through her hair.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opened the screen and entered like a strong wind, nudging Amy aside with her shoulder, who sidestepped out of the way with a yelp.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stepped under the cold water with a gasp. Being a portable unit, the pipes had no heating, so the water was always cold and crisp and cleaning. It made her shiver a sharp breath.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t washed away </w:t>
      </w:r>
      <w:r>
        <w:rPr>
          <w:rFonts w:eastAsia="Cambria" w:cs="Cambria" w:ascii="Cambria" w:hAnsi="Cambria"/>
          <w:i/>
          <w:iCs/>
          <w:color w:val="auto"/>
          <w:sz w:val="24"/>
          <w:szCs w:val="24"/>
        </w:rPr>
        <w:t>everything</w:t>
      </w:r>
      <w:r>
        <w:rPr>
          <w:rFonts w:eastAsia="Cambria" w:cs="Cambria" w:ascii="Cambria" w:hAnsi="Cambria"/>
          <w:color w:val="auto"/>
          <w:sz w:val="24"/>
          <w:szCs w:val="24"/>
        </w:rPr>
        <w:t>.</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thrust her hands under her drenched skirt, peeling the wet fabric from her hips and pushing it down her legs. It landed at her feet with a splash.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Oh, my God! What happened to you?" Amy asked, pressing her warm body up to Catherine's, drawing a hand up the left side of her Mistress' jawline, where blood had dried and flaked in a quartet of stripes down the wounded cheek. The rinsing water was cleaning the skin but exposing the cuts fresh and raw.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As the beautiful, attentive, and </w:t>
      </w:r>
      <w:r>
        <w:rPr>
          <w:rFonts w:eastAsia="Cambria" w:cs="Cambria" w:ascii="Cambria" w:hAnsi="Cambria"/>
          <w:i/>
          <w:iCs/>
          <w:color w:val="auto"/>
          <w:sz w:val="24"/>
          <w:szCs w:val="24"/>
        </w:rPr>
        <w:t>mostly</w:t>
      </w:r>
      <w:r>
        <w:rPr>
          <w:rFonts w:eastAsia="Cambria" w:cs="Cambria" w:ascii="Cambria" w:hAnsi="Cambria"/>
          <w:color w:val="auto"/>
          <w:sz w:val="24"/>
          <w:szCs w:val="24"/>
        </w:rPr>
        <w:t xml:space="preserve"> obedient servant fussed over her, Catherine melted, resting her head on the shoulder of the younger woman, who comforted her with a stroking hand on her back.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 young girl adored her, loved her, wanted to be her... but there were times when Catherine wondered who needed the other more, the master or the servant. This was one such tim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began to cry, focusing on the soft music of Amy's soothing shushe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 air felt hot after the cold shower, and Catherine's skin blushed from the change in temperature. She winced and kicked her legs against the cupboard beneath her, sitting atop the lecture desk at the front of the former classroom while Amy dabbed her cheek with a cleansing swab. The sting of alcohol brought with it some sense of wakefulness. The sun was beginning to rise, but neither she nor Amy had seen any sleep. With an uncharacteristic alertness at this hour, Catherine watched the sun crest the horizon, glad that the night was over and things were back to normal.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Amy, ever the gracious and obedient servant, had donned her nurse's uniform, an abbreviated parody of the real thing. Clad in little more than a white latex bandeau bra and micro-skirt, with candy-red stiletto heels and a cute tilted hat displaying the red cross of health, the brown-eyed platinum blonde doted and cared for her Mistress with total focus and ease, willing to put aside anything and everything at a moment's notice to care for her master, even a good night's sleep.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When Catherine's cheek had been looked after and the bruises on her back smeared carefully with a painkilling anti-inflammatory, Amy began to get a little more playful, sliding up close to Catherine's naked body and slotting herself between her teacher's legs, shaking her shoulders with a wiggle that made her firm breasts slosh within the tight belt of her top.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We should do a full physical," the young woman giggled softly, drenching the sound with as much sex as she could manage. She pinched one of Catherine's nipples between two fingers, giving it a soft tug and encouraging the nub to stand at attentio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at seems okay," she husked, pushing her tits up under Catherine's own. The brunette scientist let out a sigh of relief, pleased to have her tits back to their huge but manageable size. You couldn't swoosh them through a basket, but they were big enough. </w:t>
      </w:r>
      <w:r>
        <w:rPr>
          <w:rFonts w:eastAsia="Cambria" w:cs="Cambria" w:ascii="Cambria" w:hAnsi="Cambria"/>
          <w:i/>
          <w:iCs/>
          <w:color w:val="auto"/>
          <w:sz w:val="24"/>
          <w:szCs w:val="24"/>
        </w:rPr>
        <w:t>And, thankfully, no bigger...</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groaned with a shiver. Much as she loved the girl, she felt too tired to celebrate her belated return. It was going to be a busy day. Three of her students were heading to Club Venus in the evening to partake in a little experiment. There they would find out firsthand just what Catherine was doing there. If she got some sleep now, she'd have enough time to prepare in the afternoon before heading out. Jake, err, Jane could handle much of the office work during the morning and make sure nothing important was missed, scheduling any must-dos for </w:t>
      </w:r>
      <w:r>
        <w:rPr>
          <w:rFonts w:eastAsia="Cambria" w:cs="Cambria" w:ascii="Cambria" w:hAnsi="Cambria"/>
          <w:color w:val="auto"/>
          <w:sz w:val="24"/>
          <w:szCs w:val="24"/>
          <w:lang w:val="en-AU" w:bidi="en-AU"/>
        </w:rPr>
        <w:t>tomorrow.</w:t>
      </w:r>
      <w:r>
        <w:rPr>
          <w:rFonts w:eastAsia="Cambria" w:cs="Cambria" w:ascii="Cambria" w:hAnsi="Cambria"/>
          <w:color w:val="auto"/>
          <w:sz w:val="24"/>
          <w:szCs w:val="24"/>
        </w:rPr>
        <w:t xml:space="preserv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What's wrong, did you bruise your stem or something?" Amy pouted, noticing her Mistress's failure to warm up. "You can check mine if you lik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 salty-sweet smell of Amy's sex wafted up into Catherine's nose, the little nurse lifting her pussy to within inches of i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Um... Amy?"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Yesss," the young girl hissed, hungry to begin. She sent a slithering wave up the length of her vaginal stalk in her eagernes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Where did you get that?" Catherine gestured, nodding at the fragrant flower pouting from the end of Amy's appendage, its length rippling with flexing movements under its sheath of human ski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Get this?" Amy asked with confusion, turning the moist pussy at the end of her stalk towards her face. She gave it a quick eye-to-eye, as though the two of them were in communion, then turned back to Catherine with a wicked grin. "I was born with it, silly." She planted it firmly on Catherine's nipple, flexing the lips of her sex with a wet squeez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I can see that... you're deadly skilled with it...</w:t>
      </w:r>
      <w:r>
        <w:rPr>
          <w:rFonts w:eastAsia="Cambria" w:cs="Cambria" w:ascii="Cambria" w:hAnsi="Cambria"/>
          <w:color w:val="auto"/>
          <w:sz w:val="24"/>
          <w:szCs w:val="24"/>
        </w:rPr>
        <w:t xml:space="preserve"> Catherine had to note, shuddering with shameless pleasure as Amy pulled back back on her stem and tugged on Catherine's nipple, the hardened nub releasing with a pop.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I gave that to Jane, not you...</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Let's check yours," Amy insisted with a devilish giggle, slithering a finger to Catherine's cli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yelped as Amy pressed on her button, watching with bewildered alarm as the </w:t>
      </w:r>
      <w:r>
        <w:rPr>
          <w:rFonts w:eastAsia="Cambria" w:cs="Cambria" w:ascii="Cambria" w:hAnsi="Cambria"/>
          <w:color w:val="auto"/>
          <w:sz w:val="24"/>
          <w:szCs w:val="24"/>
          <w:lang w:val="en-AU" w:bidi="en-AU"/>
        </w:rPr>
        <w:t>vulva</w:t>
      </w:r>
      <w:r>
        <w:rPr>
          <w:rFonts w:eastAsia="Cambria" w:cs="Cambria" w:ascii="Cambria" w:hAnsi="Cambria"/>
          <w:color w:val="auto"/>
          <w:sz w:val="24"/>
          <w:szCs w:val="24"/>
        </w:rPr>
        <w:t xml:space="preserve"> between her own legs shuttered open like an eye and thrust out her cunt a good six inches from her body.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What the…?!" Catherine bleated, pushing down on the table and rising off her bum, sliding away from the edge as if trying to escape her own pussy.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Her flower extruded from her body of its own accord, for it seemed that once it had been released from the clenching hold of the </w:t>
      </w:r>
      <w:r>
        <w:rPr>
          <w:rFonts w:eastAsia="Cambria" w:cs="Cambria" w:ascii="Cambria" w:hAnsi="Cambria"/>
          <w:color w:val="auto"/>
          <w:sz w:val="24"/>
          <w:szCs w:val="24"/>
          <w:lang w:val="en-AU" w:bidi="en-AU"/>
        </w:rPr>
        <w:t>vulva</w:t>
      </w:r>
      <w:r>
        <w:rPr>
          <w:rFonts w:eastAsia="Cambria" w:cs="Cambria" w:ascii="Cambria" w:hAnsi="Cambria"/>
          <w:color w:val="auto"/>
          <w:sz w:val="24"/>
          <w:szCs w:val="24"/>
        </w:rPr>
        <w:t xml:space="preserve">, whatever muscle that had held it effortlessly in place was no longer in the right position to do so. Only a flex of the kegels could stop its progress; Catherine did so, held tight in the grip of fear.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Just relax," Amy soothed. "Did they hurt you?" she asked with concern, grasping Catherine's stem with a soft hand. Catherine curled with impossible pleasure, every inch of her newfound stem as sensitive and responsive as her pussy, and the sensations only seemed to </w:t>
      </w:r>
      <w:r>
        <w:rPr>
          <w:rFonts w:eastAsia="Cambria" w:cs="Cambria" w:ascii="Cambria" w:hAnsi="Cambria"/>
          <w:color w:val="auto"/>
          <w:sz w:val="24"/>
          <w:szCs w:val="24"/>
          <w:lang w:val="en-AU" w:bidi="en-AU"/>
        </w:rPr>
        <w:t>intensify</w:t>
      </w:r>
      <w:r>
        <w:rPr>
          <w:rFonts w:eastAsia="Cambria" w:cs="Cambria" w:ascii="Cambria" w:hAnsi="Cambria"/>
          <w:color w:val="auto"/>
          <w:sz w:val="24"/>
          <w:szCs w:val="24"/>
        </w:rPr>
        <w:t xml:space="preserve"> as Amy worked her massaging hand down its length towards the ovoid footprint of her cunt at its hea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 pleasures washed the tension right out of her body, and when she relaxed the remaining length of her stem extruded out of her, piling into Amy's waiting arms in a thick coil.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Oh, no..." Catherine whimpered, shutting her eyes, as her little nurse grasped the </w:t>
      </w:r>
      <w:r>
        <w:rPr>
          <w:rFonts w:eastAsia="Cambria" w:cs="Cambria" w:ascii="Cambria" w:hAnsi="Cambria"/>
          <w:color w:val="auto"/>
          <w:sz w:val="24"/>
          <w:szCs w:val="24"/>
          <w:lang w:val="en-AU" w:bidi="en-AU"/>
        </w:rPr>
        <w:t>muscular</w:t>
      </w:r>
      <w:r>
        <w:rPr>
          <w:rFonts w:eastAsia="Cambria" w:cs="Cambria" w:ascii="Cambria" w:hAnsi="Cambria"/>
          <w:color w:val="auto"/>
          <w:sz w:val="24"/>
          <w:szCs w:val="24"/>
        </w:rPr>
        <w:t xml:space="preserve"> trunk of flesh between her legs and straightened it out, her gentle ministrations making the lengthy organ twitch with involuntary and uncoordinated delight. Shocking tingles of bliss shot up its length and into her crotch.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What </w:t>
      </w:r>
      <w:r>
        <w:rPr>
          <w:rFonts w:eastAsia="Cambria" w:cs="Cambria" w:ascii="Cambria" w:hAnsi="Cambria"/>
          <w:i/>
          <w:iCs/>
          <w:color w:val="auto"/>
          <w:sz w:val="24"/>
          <w:szCs w:val="24"/>
        </w:rPr>
        <w:t>did</w:t>
      </w:r>
      <w:r>
        <w:rPr>
          <w:rFonts w:eastAsia="Cambria" w:cs="Cambria" w:ascii="Cambria" w:hAnsi="Cambria"/>
          <w:color w:val="auto"/>
          <w:sz w:val="24"/>
          <w:szCs w:val="24"/>
        </w:rPr>
        <w:t xml:space="preserve"> they do to you?" Amy gasped, uncoiling her Mistress's organ and letting it hang over the edge of the counter. Catherine hesitantly opened one eye and bent to look over the edge, only to see her pussy dangling between her feet. "It doesn't feel so good. Can you not move it?" the pretend-nurse asked, working down the length of Catherine's shaft with soft, testing squeeze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Amy descended to a crouch, still stroking. Catherine slapped a hand over her mouth, a shuddering gasp seeping from between her finger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n you work it?" the girl aske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managed a shuddering gasp as she clenched her kegels, a movement of muscle rippling down the length of her stem with queer unfamiliarity, but with a pleasure all too </w:t>
      </w:r>
      <w:r>
        <w:rPr>
          <w:rFonts w:eastAsia="Cambria" w:cs="Cambria" w:ascii="Cambria" w:hAnsi="Cambria"/>
          <w:color w:val="auto"/>
          <w:sz w:val="24"/>
          <w:szCs w:val="24"/>
          <w:lang w:val="en-AU" w:bidi="en-AU"/>
        </w:rPr>
        <w:t>recognizable</w:t>
      </w:r>
      <w:r>
        <w:rPr>
          <w:rFonts w:eastAsia="Cambria" w:cs="Cambria" w:ascii="Cambria" w:hAnsi="Cambria"/>
          <w:color w:val="auto"/>
          <w:sz w:val="24"/>
          <w:szCs w:val="24"/>
        </w:rPr>
        <w:t xml:space="preserve"> and disarming.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Maybe you </w:t>
      </w:r>
      <w:r>
        <w:rPr>
          <w:rFonts w:eastAsia="Cambria" w:cs="Cambria" w:ascii="Cambria" w:hAnsi="Cambria"/>
          <w:i/>
          <w:iCs/>
          <w:color w:val="auto"/>
          <w:sz w:val="24"/>
          <w:szCs w:val="24"/>
        </w:rPr>
        <w:t>do</w:t>
      </w:r>
      <w:r>
        <w:rPr>
          <w:rFonts w:eastAsia="Cambria" w:cs="Cambria" w:ascii="Cambria" w:hAnsi="Cambria"/>
          <w:color w:val="auto"/>
          <w:sz w:val="24"/>
          <w:szCs w:val="24"/>
        </w:rPr>
        <w:t xml:space="preserve"> need a rest," Amy remarked, standing with a finger pressed to her lips, gazing at her Mistress with an eyeful of concer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Wait," Catherine croaked, extending a hand to grasp Amy's arm. She inhaled deeply. "Nurse, do your physical. Help me... get my purs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Amy withdrew and left the lab, her slim ass wiggling seductively in its tight plastic skirt, the bottom of her ass cheeks visible out the bottom of i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 xml:space="preserve">I can't believe I missed that... </w:t>
      </w:r>
      <w:r>
        <w:rPr>
          <w:rFonts w:eastAsia="Cambria" w:cs="Cambria" w:ascii="Cambria" w:hAnsi="Cambria"/>
          <w:color w:val="auto"/>
          <w:sz w:val="24"/>
          <w:szCs w:val="24"/>
        </w:rPr>
        <w:t xml:space="preserve">Catherine frowned, knowing that she should have seen the subtle difference. Amy's nurse outfit should not have had a skirt; it came with hot pants. When the girls of the world had suddenly acquired their prehensile vaginas, their wardrobes had shifted slightly to reflect tha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herself had initiated that change back in her office, before Amy had taken </w:t>
      </w:r>
      <w:r>
        <w:rPr>
          <w:rFonts w:eastAsia="Cambria" w:cs="Cambria" w:ascii="Cambria" w:hAnsi="Cambria"/>
          <w:color w:val="auto"/>
          <w:sz w:val="24"/>
          <w:szCs w:val="24"/>
          <w:lang w:val="en-AU" w:bidi="en-AU"/>
        </w:rPr>
        <w:t>possession</w:t>
      </w:r>
      <w:r>
        <w:rPr>
          <w:rFonts w:eastAsia="Cambria" w:cs="Cambria" w:ascii="Cambria" w:hAnsi="Cambria"/>
          <w:color w:val="auto"/>
          <w:sz w:val="24"/>
          <w:szCs w:val="24"/>
        </w:rPr>
        <w:t xml:space="preserve"> of the tablet. The girl obviously never knew that she had ever been without it. When she reversed the changes she had caused, she had not gone back far enough to undo Catherine's manipulation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How could I have forgotten... Lindsay and the waitress had them, too. But why me, why Amy, why anyone other than Jane?</w:t>
      </w:r>
      <w:r>
        <w:rPr>
          <w:rFonts w:eastAsia="Cambria" w:cs="Cambria" w:ascii="Cambria" w:hAnsi="Cambria"/>
          <w:color w:val="auto"/>
          <w:sz w:val="24"/>
          <w:szCs w:val="24"/>
        </w:rPr>
        <w:t xml:space="preserve"> The vaginal trunk had been a gift to Jane, a secret throwback to a manhood the woman no longer remembered, a private joke to which only Catherine knew the punch lin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Amy returned, her vaginal stem curling out from the bottom of her V, its end coiled around the strap of Catherine's purse. She approached with a casual air, humming a tune to herself.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Your purse," she grinned, closing to within a few steps. She extended her stem and suspended the purse within Catherine's reach.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Unh-unh," she giggled teasingly, pulling back as Catherine reached for the purse. "Use your stem..."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Amy!" Catherine growled, in no mood. Her helpful little nurse deflated, closing in with sheepish </w:t>
      </w:r>
      <w:r>
        <w:rPr>
          <w:rFonts w:eastAsia="Cambria" w:cs="Cambria" w:ascii="Cambria" w:hAnsi="Cambria"/>
          <w:color w:val="auto"/>
          <w:sz w:val="24"/>
          <w:szCs w:val="24"/>
          <w:lang w:val="en-AU" w:bidi="en-AU"/>
        </w:rPr>
        <w:t>encroachment.</w:t>
      </w:r>
      <w:r>
        <w:rPr>
          <w:rFonts w:eastAsia="Cambria" w:cs="Cambria" w:ascii="Cambria" w:hAnsi="Cambria"/>
          <w:color w:val="auto"/>
          <w:sz w:val="24"/>
          <w:szCs w:val="24"/>
        </w:rPr>
        <w:t xml:space="preserve"> Catherine took her purse and dug out her phone. "Just give me a momen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ake your time," Amy grinned, sliding her hands up the inside of Catherine's thighs until they met around the base of her stem. Then they began sliding luxuriously down its length, teasing with soft stroke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logged onto her lab's </w:t>
      </w:r>
      <w:r>
        <w:rPr>
          <w:rFonts w:eastAsia="Cambria" w:cs="Cambria" w:ascii="Cambria" w:hAnsi="Cambria"/>
          <w:color w:val="auto"/>
          <w:sz w:val="24"/>
          <w:szCs w:val="24"/>
          <w:lang w:val="en-AU" w:bidi="en-AU"/>
        </w:rPr>
        <w:t>Wi-Fi</w:t>
      </w:r>
      <w:r>
        <w:rPr>
          <w:rFonts w:eastAsia="Cambria" w:cs="Cambria" w:ascii="Cambria" w:hAnsi="Cambria"/>
          <w:color w:val="auto"/>
          <w:sz w:val="24"/>
          <w:szCs w:val="24"/>
        </w:rPr>
        <w:t xml:space="preserve"> connection and searched the web for some much-needed informatio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 xml:space="preserve">Female reproductive system, ah, yes, there we go. Thank you, </w:t>
      </w:r>
      <w:r>
        <w:rPr>
          <w:rFonts w:eastAsia="Cambria" w:cs="Cambria" w:ascii="Cambria" w:hAnsi="Cambria"/>
          <w:i/>
          <w:iCs/>
          <w:color w:val="auto"/>
          <w:sz w:val="24"/>
          <w:szCs w:val="24"/>
          <w:lang w:val="en-AU" w:bidi="en-AU"/>
        </w:rPr>
        <w:t>Wikipedia.</w:t>
      </w:r>
      <w:r>
        <w:rPr>
          <w:rFonts w:eastAsia="Cambria" w:cs="Cambria" w:ascii="Cambria" w:hAnsi="Cambria"/>
          <w:i/>
          <w:iCs/>
          <w:color w:val="auto"/>
          <w:sz w:val="24"/>
          <w:szCs w:val="24"/>
        </w:rPr>
        <w:t xml:space="preserv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So... the slang usage is "flower" and "stem"...</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s eyes bulged as she read up on her own sexual organs. She remembered thinking on occasion about how dumb men could be in their ignorance of the vagina and its workings, but now... sympathy came as a bitter pill.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Okay, so how the hell do you use this thing?</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jumped, startled by a sudden pleasure lancing up the length of her stem and washing up through her body. She nearly dropped her phone, vision blurring as her eyes rolled and an undeniable tightness rushed up her gut, bursting with wet warmth. The stem between her legs rippled with contractions, milking its emptiness, closing in on itself with a squirt from the pouting flower at its hea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Oh!" Catherine sang, planting a hand on her mound, fingers splaying around the base of her newfound addition. The stem between her legs quivered and squirmed, curling with flexing movements of muscle, Catherine becoming aware of them for the first tim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Well, at least we know </w:t>
      </w:r>
      <w:r>
        <w:rPr>
          <w:rFonts w:eastAsia="Cambria" w:cs="Cambria" w:ascii="Cambria" w:hAnsi="Cambria"/>
          <w:i/>
          <w:iCs/>
          <w:color w:val="auto"/>
          <w:sz w:val="24"/>
          <w:szCs w:val="24"/>
        </w:rPr>
        <w:t>that</w:t>
      </w:r>
      <w:r>
        <w:rPr>
          <w:rFonts w:eastAsia="Cambria" w:cs="Cambria" w:ascii="Cambria" w:hAnsi="Cambria"/>
          <w:color w:val="auto"/>
          <w:sz w:val="24"/>
          <w:szCs w:val="24"/>
        </w:rPr>
        <w:t xml:space="preserve"> works." Amy giggled, rising with Catherine's pussy-stem in hand, a fine sheen of her Mistress's juices around her mouth. She nuzzled her nose into the folds of Catherine's flower, making her twitch with pure sensation as though she'd been shocked, Amy expertly teasing her clit and sending rhythmic pulses of wet bliss up her body.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clenched her groin muscles, feeling a kind of suction where her pussy used to be. Her stem retracted into her body with such speed that Amy yelped as it slipped through her fingers. It slapped with a fleshy thud on the corner of the desk and pulled up into Catherine's body like a cord on a spring-loaded spool.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Oof!" Catherine puffed, winded, her own pussy slamming back into the gap between her leg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returned to her phone, transfixed. If what she was reading was correct, her new </w:t>
      </w:r>
      <w:r>
        <w:rPr>
          <w:rFonts w:eastAsia="Cambria" w:cs="Cambria" w:ascii="Cambria" w:hAnsi="Cambria"/>
          <w:color w:val="auto"/>
          <w:sz w:val="24"/>
          <w:szCs w:val="24"/>
          <w:lang w:val="en-AU" w:bidi="en-AU"/>
        </w:rPr>
        <w:t>organ</w:t>
      </w:r>
      <w:r>
        <w:rPr>
          <w:rFonts w:eastAsia="Cambria" w:cs="Cambria" w:ascii="Cambria" w:hAnsi="Cambria"/>
          <w:color w:val="auto"/>
          <w:sz w:val="24"/>
          <w:szCs w:val="24"/>
        </w:rPr>
        <w:t xml:space="preserve"> had just turned itself inside out, its length folding up into her. Now all she had to do was push it out...</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grunted with effor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Damn thing won't budge... oh, crap, where is that anatomy section again...</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She remembered further up the article that there was something about a pair of muscles bridging the pelvic floor that relaxed around the stem just within the vulva. That was how it remained inside her so effortlessly; it required effort to push out, not to hold in. All she had to do was find those muscles within herself and...</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exhaled deeply, some combination of her groin and kegels releasing the stem from its sheath and birthing it out of her agai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 think you're back to normal," Amy smiled, though her face then relaxed into a long yawn. "You finish up. I'll be in be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let the girl go without a word, focused intently on becoming familiar with her new organ. She drew her hand down over her mound, the base of her stem starting underneath her from the bottom of her V, seamless in its integration with the lines of her body. She felt her way down its length, biting her lips and holding in gasps as her fingers rubbed its supple flesh.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Much better than I ever thought...</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flexed in the way she might have done when her cunt was where it should be, as though trying to milk and clench around an erection. Sure enough, the base of her stalk </w:t>
      </w:r>
      <w:r>
        <w:rPr>
          <w:rFonts w:eastAsia="Cambria" w:cs="Cambria" w:ascii="Cambria" w:hAnsi="Cambria"/>
          <w:color w:val="auto"/>
          <w:sz w:val="24"/>
          <w:szCs w:val="24"/>
          <w:lang w:val="en-AU" w:bidi="en-AU"/>
        </w:rPr>
        <w:t>spasmed</w:t>
      </w:r>
      <w:r>
        <w:rPr>
          <w:rFonts w:eastAsia="Cambria" w:cs="Cambria" w:ascii="Cambria" w:hAnsi="Cambria"/>
          <w:color w:val="auto"/>
          <w:sz w:val="24"/>
          <w:szCs w:val="24"/>
        </w:rPr>
        <w:t xml:space="preserve"> with contraction, curling up, the ripple of movement lifting the rest of it in a wave of motion that took it from between her legs to a erect posture up in front of her like a plant searching for the su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 xml:space="preserve">Well, </w:t>
      </w:r>
      <w:r>
        <w:rPr>
          <w:rFonts w:eastAsia="Cambria" w:cs="Cambria" w:ascii="Cambria" w:hAnsi="Cambria"/>
          <w:i/>
          <w:iCs/>
          <w:color w:val="auto"/>
          <w:sz w:val="24"/>
          <w:szCs w:val="24"/>
          <w:lang w:val="en-AU" w:bidi="en-AU"/>
        </w:rPr>
        <w:t>that's</w:t>
      </w:r>
      <w:r>
        <w:rPr>
          <w:rFonts w:eastAsia="Cambria" w:cs="Cambria" w:ascii="Cambria" w:hAnsi="Cambria"/>
          <w:i/>
          <w:iCs/>
          <w:color w:val="auto"/>
          <w:sz w:val="24"/>
          <w:szCs w:val="24"/>
        </w:rPr>
        <w:t xml:space="preserve"> a start...</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brought a testing hand up to her stalk and wrapped her fingers around it, ringing it with her thumb and index finger. The sheath of skin around it was not held firm. It moved under her hand as she stroked, sliding over the inner shaft of the stem like a...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Cock...</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at association with male anatomy was blessedly brief, she gratefully discovered, as she scrolled down on her smart phone and read o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libri" w:cs="Cambria" w:ascii="Cambria" w:hAnsi="Cambria"/>
          <w:i/>
          <w:iCs/>
          <w:color w:val="auto"/>
          <w:sz w:val="24"/>
          <w:szCs w:val="24"/>
        </w:rPr>
        <w:t>...An extended vaginal canal related in structure to the esophagus and covered in a sheath of fatty tissue...hmmm... it's not hard...</w:t>
      </w:r>
      <w:r>
        <w:rPr>
          <w:rFonts w:eastAsia="Cambria" w:cs="Cambria" w:ascii="Cambria" w:hAnsi="Cambria"/>
          <w:color w:val="auto"/>
          <w:sz w:val="24"/>
          <w:szCs w:val="24"/>
        </w:rPr>
        <w:t xml:space="preserve"> Catherine noted with pride, squeezing her fingers around the appendage, happy to find that it was not firm like a man's erection but soft like a woman. Though it was within her power, she had never wanted to be male, and she was glad to feel that this new appendage was not making her feel as such. Its base attached below her mound, rather than where a cock would be, and to move, it first had to curve up from between her legs with a graceful ben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Glad it doesn't make me feel like a pachyderm, either...</w:t>
      </w:r>
      <w:r>
        <w:rPr>
          <w:rFonts w:eastAsia="Cambria" w:cs="Cambria" w:ascii="Cambria" w:hAnsi="Cambria"/>
          <w:color w:val="auto"/>
          <w:sz w:val="24"/>
          <w:szCs w:val="24"/>
        </w:rPr>
        <w:t xml:space="preserve"> Though similar in movement, an </w:t>
      </w:r>
      <w:r>
        <w:rPr>
          <w:rFonts w:eastAsia="Cambria" w:cs="Cambria" w:ascii="Cambria" w:hAnsi="Cambria"/>
          <w:color w:val="auto"/>
          <w:sz w:val="24"/>
          <w:szCs w:val="24"/>
          <w:lang w:val="en-AU" w:bidi="en-AU"/>
        </w:rPr>
        <w:t>elephant's</w:t>
      </w:r>
      <w:r>
        <w:rPr>
          <w:rFonts w:eastAsia="Cambria" w:cs="Cambria" w:ascii="Cambria" w:hAnsi="Cambria"/>
          <w:color w:val="auto"/>
          <w:sz w:val="24"/>
          <w:szCs w:val="24"/>
        </w:rPr>
        <w:t xml:space="preserve"> trunk was thick and segmented, the footprint of its nostrilled head more spade-shaped. Her vaginal trunk was slender, feminine, smooth like the stalk of a plant, almost rubbery in texture, and the footprint of its head was a shapely ovoid, matching the spread of her pussy lips with her clit nestled at the top of it. At its base it was perhaps two inches wide, but it quickly tapered to a slender inch for most of its length, no wider than two fingers, until at its head it flared again with a folded lip of skin within which her pussy was </w:t>
      </w:r>
      <w:r>
        <w:rPr>
          <w:rFonts w:eastAsia="Cambria" w:cs="Cambria" w:ascii="Cambria" w:hAnsi="Cambria"/>
          <w:color w:val="auto"/>
          <w:sz w:val="24"/>
          <w:szCs w:val="24"/>
          <w:lang w:val="en-AU" w:bidi="en-AU"/>
        </w:rPr>
        <w:t>ensconced.</w:t>
      </w:r>
      <w:r>
        <w:rPr>
          <w:rFonts w:eastAsia="Cambria" w:cs="Cambria" w:ascii="Cambria" w:hAnsi="Cambria"/>
          <w:color w:val="auto"/>
          <w:sz w:val="24"/>
          <w:szCs w:val="24"/>
        </w:rPr>
        <w:t xml:space="preserv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 </w:t>
      </w:r>
      <w:r>
        <w:rPr>
          <w:rFonts w:eastAsia="Cambria" w:cs="Cambria" w:ascii="Cambria" w:hAnsi="Cambria"/>
          <w:color w:val="auto"/>
          <w:sz w:val="24"/>
          <w:szCs w:val="24"/>
        </w:rPr>
        <w:t xml:space="preserve">She closed her fingers around it and slid her hand up and down, pumping the shaft with a tender but firm motio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gasped, the stroking sensation shooting up and away from her hand with an </w:t>
      </w:r>
      <w:r>
        <w:rPr>
          <w:rFonts w:eastAsia="Cambria" w:cs="Cambria" w:ascii="Cambria" w:hAnsi="Cambria"/>
          <w:color w:val="auto"/>
          <w:sz w:val="24"/>
          <w:szCs w:val="24"/>
          <w:lang w:val="en-AU" w:bidi="en-AU"/>
        </w:rPr>
        <w:t>undulating</w:t>
      </w:r>
      <w:r>
        <w:rPr>
          <w:rFonts w:eastAsia="Cambria" w:cs="Cambria" w:ascii="Cambria" w:hAnsi="Cambria"/>
          <w:color w:val="auto"/>
          <w:sz w:val="24"/>
          <w:szCs w:val="24"/>
        </w:rPr>
        <w:t xml:space="preserve"> contraction, the ripple shooting up its length and bursting from her pussy with an arcing squirt of clear liquid silk.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squeaked in response to the unexpected explosion, tensing up with an involuntary contraction, some new and unfamiliar part of her giving her stem a tug from the depths of her gut, drawing it up and into her body.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hopped down from the desk, cupping a hand between her legs and spreading her fee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Like it's not even there...</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was amazed that such a large addition to her body seemed to have no weight. Once up inside her it was locked in place without requiring any attention on her par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But if I do this...</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flexed with a grimace, her cunt popping out from beneath her body, followed by the rest of the stem. After the first inch, whatever tension was required to keep it inside her was no longer present; gravity was enough to make it slide out. To stop its extension required a flexing pull, some muscular mechanism in her gut above her crotch performing that functio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estingly, she extended and retracted repeatedly, growing more skilled with each try. </w:t>
      </w:r>
      <w:r>
        <w:rPr>
          <w:rFonts w:eastAsia="Cambria" w:cs="Cambria" w:ascii="Cambria" w:hAnsi="Cambria"/>
          <w:i/>
          <w:iCs/>
          <w:color w:val="auto"/>
          <w:sz w:val="24"/>
          <w:szCs w:val="24"/>
        </w:rPr>
        <w:t>Inside out, right side in, inside out, right side in...</w:t>
      </w:r>
      <w:r>
        <w:rPr>
          <w:rFonts w:eastAsia="Cambria" w:cs="Cambria" w:ascii="Cambria" w:hAnsi="Cambria"/>
          <w:color w:val="auto"/>
          <w:sz w:val="24"/>
          <w:szCs w:val="24"/>
        </w:rPr>
        <w:t xml:space="preserve"> she narrated inwardly, her quest for understanding bearing frui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Eventually, she extended it out with a strong push, the stem falling between her legs with a slap of slackness like a fallen rope reaching its full length.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My God... this is wonderful...</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Within minutes she was moving it, curling and extending it away from her body like a newborn babe discovering its arm. It was remarkably agile, and </w:t>
      </w:r>
      <w:r>
        <w:rPr>
          <w:rFonts w:eastAsia="Cambria" w:cs="Cambria" w:ascii="Cambria" w:hAnsi="Cambria"/>
          <w:i/>
          <w:iCs/>
          <w:color w:val="auto"/>
          <w:sz w:val="24"/>
          <w:szCs w:val="24"/>
        </w:rPr>
        <w:t>extremely</w:t>
      </w:r>
      <w:r>
        <w:rPr>
          <w:rFonts w:eastAsia="Cambria" w:cs="Cambria" w:ascii="Cambria" w:hAnsi="Cambria"/>
          <w:color w:val="auto"/>
          <w:sz w:val="24"/>
          <w:szCs w:val="24"/>
        </w:rPr>
        <w:t xml:space="preserve"> responsive, the way every flex and contraction sent a shivering pulse of pleasure up and down its length, sending jolts into her clit or up into her gu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The things I could do with this...</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Glancing around the lab she looked for something — anything — that was long and shaft-shape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Something big...</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opened one of the cupboards in the lecture desk and found the mini-fridg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Perfect!</w:t>
      </w:r>
      <w:r>
        <w:rPr>
          <w:rFonts w:eastAsia="Cambria" w:cs="Cambria" w:ascii="Cambria" w:hAnsi="Cambria"/>
          <w:color w:val="auto"/>
          <w:sz w:val="24"/>
          <w:szCs w:val="24"/>
        </w:rPr>
        <w:t xml:space="preserve"> She beamed, wide-eyed with sexual curiosity as she withdrew a two-liter bottle of cola. She set it between her fee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libri" w:cs="Cambria" w:ascii="Cambria" w:hAnsi="Cambria"/>
          <w:color w:val="auto"/>
          <w:sz w:val="24"/>
          <w:szCs w:val="24"/>
        </w:rPr>
        <w:t>Trying to land her entrance on the top of the bottle felt like trying to dock a spacecraft.</w:t>
      </w:r>
      <w:r>
        <w:rPr>
          <w:rFonts w:eastAsia="Cambria" w:cs="Cambria" w:ascii="Cambria" w:hAnsi="Cambria"/>
          <w:color w:val="auto"/>
          <w:sz w:val="24"/>
          <w:szCs w:val="24"/>
        </w:rPr>
        <w:t xml:space="preserve"> When at last she planted the lips of her cunt on the bottle's lid, she pushed herself down over the top of it with an extending flex of her stem.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Oh, God!" she cried out, her pussy stretching to a fullness she'd never before experienced. She swallowed the bottle with ease, her wet snatch spreading elastically around its girth. Once past the flaring head of the bottle, her pussy slipped down the rest of its length with startling quickness, engulfing it down to the bottom.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atherine moaned happily, her plunging engulfment of the bottle shooting the wonderful sensation of wide penetration all the way up its length until it slammed into her crotch as though a man had just rammed himself hom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So incredible...</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w:t>
      </w:r>
      <w:r>
        <w:rPr>
          <w:rFonts w:eastAsia="Cambria" w:cs="Cambria" w:ascii="Cambria" w:hAnsi="Cambria"/>
          <w:color w:val="auto"/>
          <w:sz w:val="24"/>
          <w:szCs w:val="24"/>
          <w:lang w:val="en-AU" w:bidi="en-AU"/>
        </w:rPr>
        <w:t>twitched</w:t>
      </w:r>
      <w:r>
        <w:rPr>
          <w:rFonts w:eastAsia="Cambria" w:cs="Cambria" w:ascii="Cambria" w:hAnsi="Cambria"/>
          <w:color w:val="auto"/>
          <w:sz w:val="24"/>
          <w:szCs w:val="24"/>
        </w:rPr>
        <w:t xml:space="preserve"> with orgasmic potential, curling her toes, her vaginal stem tightening around the bottle and lifting it right off the groun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And so strong... so powerful...</w:t>
      </w:r>
      <w:r>
        <w:rPr>
          <w:rFonts w:eastAsia="Cambria" w:cs="Cambria" w:ascii="Cambria" w:hAnsi="Cambria"/>
          <w:color w:val="auto"/>
          <w:sz w:val="24"/>
          <w:szCs w:val="24"/>
        </w:rPr>
        <w:t xml:space="preserve"> She waved her swollen stalk around, the bottle within its length making it look like a snake that had swallowed a big meal.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n something unexpected happene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 bottle oozed its way up her length, rising with a stretching bulge through her stem until it thrust up into the gap between her thighs, making her double over with blessed rapture. Catherine </w:t>
      </w:r>
      <w:r>
        <w:rPr>
          <w:rFonts w:eastAsia="Cambria" w:cs="Cambria" w:ascii="Cambria" w:hAnsi="Cambria"/>
          <w:color w:val="auto"/>
          <w:sz w:val="24"/>
          <w:szCs w:val="24"/>
          <w:lang w:val="en-AU" w:bidi="en-AU"/>
        </w:rPr>
        <w:t>grasped</w:t>
      </w:r>
      <w:r>
        <w:rPr>
          <w:rFonts w:eastAsia="Cambria" w:cs="Cambria" w:ascii="Cambria" w:hAnsi="Cambria"/>
          <w:color w:val="auto"/>
          <w:sz w:val="24"/>
          <w:szCs w:val="24"/>
        </w:rPr>
        <w:t xml:space="preserve"> the edge of the lecture desk for support to prevent herself from falling over.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milked it rhythmically, the bottle sliding up and down against the crux of her body, pistoning against her gap with firm thrusts, but, in the end, always coming up against the barrier of her pelvi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A nice little benefit...</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Catherine blushed with admiration at her new stem's potential. With an external vagina, the limits of thickness that she could engulf had obviously increased, the internal parts of her body no longer creating a space issue.</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God... I could take something REALLY huge now...</w:t>
      </w:r>
      <w:r>
        <w:rPr>
          <w:rFonts w:eastAsia="Cambria" w:cs="Cambria" w:ascii="Cambria" w:hAnsi="Cambria"/>
          <w:color w:val="auto"/>
          <w:sz w:val="24"/>
          <w:szCs w:val="24"/>
        </w:rPr>
        <w:t xml:space="preserve"> Even the seven-inch monster she kept in her office upstairs would be small compared to the things she could "fuck" now.  With her new stem she could stand over something immensely huge and up to a meter long and still feel every wonderful inch of i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Clenching her kegels, she pushed the bottle back down her length until its bottom extruded out of her womanhood, then with a thrilling curl and a big squeeze she tossed it away, the bottle firing out of her with a slurp and cartwheeling into the air before landing with a plastic bounc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Unexpected pleasures...</w:t>
      </w:r>
      <w:r>
        <w:rPr>
          <w:rFonts w:eastAsia="Cambria" w:cs="Cambria" w:ascii="Cambria" w:hAnsi="Cambria"/>
          <w:color w:val="auto"/>
          <w:sz w:val="24"/>
          <w:szCs w:val="24"/>
        </w:rPr>
        <w:t xml:space="preserve"> she grinned, rubbing the undersides of her tits and letting out a sigh of satisfactio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heard an electronic beep.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She noticed a glow and looked up, seeing the sun now well above the horizon through the window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Only the glow was bluish and not at all like sunlight.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 tablet was on the lecture desk at the front of the former classroom, near where she had been sitting throughout her examination. She stepped gingerly towards it, mewing quietly as the limp stalk between her legs swung against her calve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Reaching down to grip herself by the base of her stem, she bid it to rise with a curl, extending it out before her and then levering it up against her body, slipping it into the warm space between her breasts, her pussy mounted like a flower growing out her cleavag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Her leg space clear, Catherine traversed the rest of the distance with a suspicious trepidation, unsure of what she would find. </w:t>
      </w:r>
      <w:r>
        <w:rPr>
          <w:rFonts w:eastAsia="Cambria" w:cs="Cambria" w:ascii="Cambria" w:hAnsi="Cambria"/>
          <w:i/>
          <w:iCs/>
          <w:color w:val="auto"/>
          <w:sz w:val="24"/>
          <w:szCs w:val="24"/>
        </w:rPr>
        <w:t>Computers don't just turn themselves on...</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Bending over the desk to look at the screen, she gasped. The back of her neck prickled, and she rose to the points of her toes, lifting a hand to her breast to hold onto the beat that her heart had skipped. Her stem and flower, suddenly deprived of the mood, slipped out of her cleavage and snapped back up inside her with the speed of a whip.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There were words on the screen.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Unforeseen consequence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Along with something else, something unexpected.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Intelligenc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And it was speaking to her.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Good morning, Catherine.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 xml:space="preserve">Don't blame Amy for what happened tonight. That was me. No harm truly intended, but let's call it a lesson for both of us. </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color w:val="auto"/>
          <w:sz w:val="24"/>
          <w:szCs w:val="24"/>
        </w:rPr>
        <w:t>Do I have your attention?"</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i/>
          <w:iCs/>
          <w:color w:val="auto"/>
          <w:sz w:val="24"/>
          <w:szCs w:val="24"/>
        </w:rPr>
        <w:t>Yes... yes, you do...</w:t>
      </w:r>
    </w:p>
    <w:p>
      <w:pPr>
        <w:pStyle w:val="WWDefault"/>
        <w:numPr>
          <w:ilvl w:val="0"/>
          <w:numId w:val="0"/>
        </w:numPr>
        <w:bidi w:val="0"/>
        <w:spacing w:lineRule="atLeast" w:line="100"/>
        <w:ind w:left="0" w:right="0" w:hanging="0"/>
        <w:rPr>
          <w:rFonts w:ascii="Cambria" w:hAnsi="Cambria" w:eastAsia="Cambria" w:cs="Cambria"/>
          <w:sz w:val="24"/>
          <w:szCs w:val="24"/>
        </w:rPr>
      </w:pPr>
      <w:r>
        <w:rPr>
          <w:rFonts w:eastAsia="Cambria" w:cs="Cambria" w:ascii="Cambria" w:hAnsi="Cambria"/>
          <w:sz w:val="24"/>
          <w:szCs w:val="24"/>
        </w:rPr>
      </w:r>
    </w:p>
    <w:p>
      <w:pPr>
        <w:pStyle w:val="Normal"/>
        <w:numPr>
          <w:ilvl w:val="0"/>
          <w:numId w:val="0"/>
        </w:numPr>
        <w:suppressAutoHyphens w:val="true"/>
        <w:spacing w:lineRule="auto" w:line="276" w:before="0" w:after="200"/>
        <w:ind w:left="0" w:right="0" w:hanging="0"/>
        <w:rPr>
          <w:rFonts w:ascii="Cambria" w:hAnsi="Cambria" w:cs="Cambria"/>
          <w:sz w:val="24"/>
          <w:szCs w:val="24"/>
        </w:rPr>
      </w:pPr>
      <w:r>
        <w:rPr>
          <w:rFonts w:eastAsia="Calibri" w:cs="Cambria" w:ascii="Cambria" w:hAnsi="Cambria"/>
          <w:color w:val="auto"/>
          <w:sz w:val="24"/>
          <w:szCs w:val="24"/>
        </w:rPr>
        <w:t>END PART 5</w:t>
      </w:r>
    </w:p>
    <w:p>
      <w:pPr>
        <w:pStyle w:val="Normal"/>
        <w:numPr>
          <w:ilvl w:val="0"/>
          <w:numId w:val="0"/>
        </w:numPr>
        <w:suppressAutoHyphens w:val="true"/>
        <w:spacing w:lineRule="auto" w:line="276" w:before="0" w:after="200"/>
        <w:ind w:left="0" w:right="0" w:hanging="0"/>
        <w:rPr>
          <w:rFonts w:ascii="Cambria" w:hAnsi="Cambria" w:cs="Cambria"/>
          <w:sz w:val="24"/>
          <w:szCs w:val="24"/>
        </w:rPr>
      </w:pPr>
      <w:r>
        <w:rPr>
          <w:rFonts w:cs="Cambria" w:ascii="Cambria" w:hAnsi="Cambria"/>
          <w:sz w:val="24"/>
          <w:szCs w:val="24"/>
        </w:rPr>
      </w:r>
    </w:p>
    <w:p>
      <w:pPr>
        <w:pStyle w:val="Normal"/>
        <w:numPr>
          <w:ilvl w:val="0"/>
          <w:numId w:val="0"/>
        </w:numPr>
        <w:suppressAutoHyphens w:val="true"/>
        <w:spacing w:lineRule="auto" w:line="276" w:before="0" w:after="200"/>
        <w:ind w:left="0" w:right="0" w:hanging="0"/>
        <w:rPr>
          <w:rFonts w:ascii="Cambria" w:hAnsi="Cambria" w:cs="Cambria"/>
          <w:sz w:val="24"/>
          <w:szCs w:val="24"/>
        </w:rPr>
      </w:pPr>
      <w:r>
        <w:rPr>
          <w:rFonts w:cs="Cambria" w:ascii="Cambria" w:hAnsi="Cambria"/>
          <w:sz w:val="24"/>
          <w:szCs w:val="24"/>
        </w:rPr>
      </w:r>
    </w:p>
    <w:p>
      <w:pPr>
        <w:pStyle w:val="Normal"/>
        <w:numPr>
          <w:ilvl w:val="0"/>
          <w:numId w:val="0"/>
        </w:numPr>
        <w:suppressAutoHyphens w:val="true"/>
        <w:spacing w:lineRule="auto" w:line="276" w:before="0" w:after="200"/>
        <w:ind w:left="0" w:right="0" w:hanging="0"/>
        <w:rPr>
          <w:rFonts w:ascii="Cambria" w:hAnsi="Cambria" w:eastAsia="Calibri" w:cs="Cambria"/>
          <w:color w:val="auto"/>
          <w:sz w:val="24"/>
          <w:szCs w:val="24"/>
        </w:rPr>
      </w:pPr>
      <w:r>
        <w:rPr>
          <w:rFonts w:eastAsia="Calibri" w:cs="Cambria" w:ascii="Cambria" w:hAnsi="Cambria"/>
          <w:color w:val="auto"/>
          <w:sz w:val="24"/>
          <w:szCs w:val="24"/>
        </w:rPr>
        <w:t xml:space="preserve">Okay... so this was a long one. Over 23000 words. Well, as long as you don't mind lengthy porn, I'm going to keep writing. The next chapters are coming along nicely, and I have ideas aplenty. But it's not too late to give suggestions for the next chapters. Catherine's going to create a stable of fantasy prostitutes,  and since fantasies can be quite varied, so should the girl's bodies. </w:t>
      </w:r>
    </w:p>
    <w:p>
      <w:pPr>
        <w:pStyle w:val="Normal"/>
        <w:numPr>
          <w:ilvl w:val="0"/>
          <w:numId w:val="0"/>
        </w:numPr>
        <w:suppressAutoHyphens w:val="true"/>
        <w:spacing w:lineRule="auto" w:line="276" w:before="0" w:after="200"/>
        <w:ind w:left="0" w:right="0" w:hanging="0"/>
        <w:rPr>
          <w:rFonts w:ascii="Cambria" w:hAnsi="Cambria" w:eastAsia="Calibri" w:cs="Cambria"/>
          <w:color w:val="auto"/>
          <w:sz w:val="24"/>
          <w:szCs w:val="24"/>
        </w:rPr>
      </w:pPr>
      <w:r>
        <w:rPr>
          <w:rFonts w:eastAsia="Calibri" w:cs="Cambria" w:ascii="Cambria" w:hAnsi="Cambria"/>
          <w:color w:val="auto"/>
          <w:sz w:val="24"/>
          <w:szCs w:val="24"/>
        </w:rPr>
        <w:t xml:space="preserve">As for what end all of this is done is anyone's guess. Let's just go with 'Science'. That, or maybe world domination, or something. I think Catherine has her mind set on smaller goals, actually, but once she's achieved them she'll likely move onto bigger and better things. Perhaps when she's done crafting the perfect 'woman' she'll move on to crafting the perfect reality. </w:t>
      </w:r>
    </w:p>
    <w:p>
      <w:pPr>
        <w:pStyle w:val="Normal"/>
        <w:numPr>
          <w:ilvl w:val="0"/>
          <w:numId w:val="0"/>
        </w:numPr>
        <w:suppressAutoHyphens w:val="true"/>
        <w:spacing w:lineRule="auto" w:line="276" w:before="0" w:after="200"/>
        <w:ind w:left="0" w:right="0" w:hanging="0"/>
        <w:rPr>
          <w:rFonts w:ascii="Cambria" w:hAnsi="Cambria" w:eastAsia="Calibri" w:cs="Cambria"/>
          <w:color w:val="auto"/>
          <w:sz w:val="24"/>
          <w:szCs w:val="24"/>
        </w:rPr>
      </w:pPr>
      <w:r>
        <w:rPr>
          <w:rFonts w:eastAsia="Calibri" w:cs="Cambria" w:ascii="Cambria" w:hAnsi="Cambria"/>
          <w:color w:val="auto"/>
          <w:sz w:val="24"/>
          <w:szCs w:val="24"/>
        </w:rPr>
        <w:t xml:space="preserve">Thanks to the e-mailer known only as 'Connor' who provided the suggestion of women having an external vagina. I definitely had fun with that one.  I had never considered that one before, but it became strangely sexy after a while and I hope I did it well. </w:t>
      </w:r>
    </w:p>
    <w:p>
      <w:pPr>
        <w:pStyle w:val="Normal"/>
        <w:numPr>
          <w:ilvl w:val="0"/>
          <w:numId w:val="0"/>
        </w:numPr>
        <w:suppressAutoHyphens w:val="true"/>
        <w:spacing w:lineRule="auto" w:line="276" w:before="0" w:after="200"/>
        <w:ind w:left="0" w:right="0" w:hanging="0"/>
        <w:rPr>
          <w:rFonts w:ascii="Cambria" w:hAnsi="Cambria" w:eastAsia="Calibri" w:cs="Cambria"/>
          <w:i/>
          <w:i/>
          <w:iCs/>
          <w:color w:val="auto"/>
          <w:sz w:val="24"/>
          <w:szCs w:val="24"/>
        </w:rPr>
      </w:pPr>
      <w:r>
        <w:rPr>
          <w:rFonts w:eastAsia="Calibri" w:cs="Cambria" w:ascii="Cambria" w:hAnsi="Cambria"/>
          <w:color w:val="auto"/>
          <w:sz w:val="24"/>
          <w:szCs w:val="24"/>
        </w:rPr>
        <w:t xml:space="preserve">Thanks to Catfish Hunter and Pobblebonkers for editing. </w:t>
      </w:r>
    </w:p>
    <w:p>
      <w:pPr>
        <w:pStyle w:val="Normal"/>
        <w:numPr>
          <w:ilvl w:val="0"/>
          <w:numId w:val="0"/>
        </w:numPr>
        <w:suppressAutoHyphens w:val="true"/>
        <w:bidi w:val="0"/>
        <w:spacing w:lineRule="auto" w:line="276" w:before="0" w:after="200"/>
        <w:ind w:left="0" w:right="0" w:hanging="0"/>
        <w:rPr>
          <w:rFonts w:ascii="Cambria" w:hAnsi="Cambria" w:eastAsia="Calibri" w:cs="Cambria"/>
          <w:i/>
          <w:i/>
          <w:iCs/>
          <w:color w:val="auto"/>
          <w:sz w:val="24"/>
          <w:szCs w:val="24"/>
        </w:rPr>
      </w:pPr>
      <w:r>
        <w:rPr>
          <w:rFonts w:eastAsia="Calibri" w:cs="Cambria" w:ascii="Cambria" w:hAnsi="Cambria"/>
          <w:i/>
          <w:iCs/>
          <w:color w:val="auto"/>
          <w:sz w:val="24"/>
          <w:szCs w:val="24"/>
        </w:rPr>
        <w:t>-zymurgy</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mbria">
    <w:charset w:val="8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true"/>
      <w:bidi w:val="0"/>
      <w:ind w:left="0" w:right="0" w:hanging="0"/>
      <w:jc w:val="left"/>
      <w:textAlignment w:val="auto"/>
    </w:pPr>
    <w:rPr>
      <w:rFonts w:ascii="Times New Roman" w:hAnsi="Times New Roman" w:eastAsia="Times New Roman" w:cs="Times New Roman"/>
      <w:color w:val="auto"/>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WWDefault">
    <w:name w:val="WW-Default"/>
    <w:qFormat/>
    <w:pPr>
      <w:widowControl w:val="false"/>
      <w:suppressAutoHyphens w:val="true"/>
      <w:autoSpaceDE w:val="true"/>
      <w:bidi w:val="0"/>
      <w:ind w:left="0" w:right="0" w:hanging="0"/>
      <w:jc w:val="left"/>
      <w:textAlignment w:val="auto"/>
    </w:pPr>
    <w:rPr>
      <w:rFonts w:ascii="Calibri" w:hAnsi="Calibri" w:eastAsia="Calibri" w:cs="Calibri"/>
      <w:color w:val="000000"/>
      <w:sz w:val="22"/>
      <w:szCs w:val="22"/>
      <w:lang w:val="en-US" w:eastAsia="en-US"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0:40:00Z</dcterms:created>
  <dc:creator/>
  <dc:description/>
  <dc:language>en-US</dc:language>
  <cp:lastModifiedBy>Jim Ellwanger</cp:lastModifiedBy>
  <dcterms:modified xsi:type="dcterms:W3CDTF">2015-02-04T12:53:00Z</dcterms:modified>
  <cp:revision>0</cp:revision>
  <dc:subject/>
  <dc:title/>
</cp:coreProperties>
</file>